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22"/>
          <w:lang w:eastAsia="en-US"/>
        </w:rPr>
      </w:pPr>
      <w:r>
        <w:rPr>
          <w:rFonts w:eastAsia="Calibri" w:cs="Calibri" w:ascii="Calibri" w:hAnsi="Calibri"/>
          <w:b/>
          <w:sz w:val="36"/>
          <w:szCs w:val="22"/>
          <w:lang w:eastAsia="en-US"/>
        </w:rPr>
        <w:t>REGULAMIN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yznawania Nagrody Stowarzyszenia Samorządów Powiatu Dąbrowskiego  dla najlepszych organizacji prowadzących działalność pożytku publicznego „Złoty Dąb Powiatu Dąbrowskiego”</w:t>
        <w:br/>
        <w:t xml:space="preserve">– I edycja, rok 2017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STANOWIENIA OGÓLNE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Laureaci Plebiscytu  Stowarzyszenia Samorządów Powiatu Dąbrowskiego  „Złoty Dąb Powiatu Dąbrowskiego ”– zwanego niżej „plebiscytem” wyłaniani są w drodze głosowania internetowego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 Organizatorem plebiscytu jest Stowarzyszenie Samorządów Powiatu Dąbrowskiego 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Celem plebiscytu jest promowanie działań najlepszych powiatowych organizacji pozarządowych i grup nieformalnych, prowadzących działalność pożytku publicznego, a także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) promowanie lokalnych inicjatyw społecznych realizowanych przez organizacje pozarządowe i grupy nieformalne działające na terenie powiatu dąbrowskiego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) tworzenie pozytywnego wizerunku organizacji pozarządowych, grup nieformalnych  i podkreślanie rangi podejmowanych przez nie działań;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) wzmacnianie wizerunku sektora pozarządowego oraz promocja „dobrych przykładów”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) wyłonienie organizacji najpopularniejszej i cieszącej się największym zaufaniem wśród mieszkańców powiatu dąbrowskiego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. Działalnością pożytku publicznego jest działalność w rozumieniu ustawy z dnia 24 kwietnia 2003 r. </w:t>
        <w:br/>
        <w:t xml:space="preserve">o działalności pożytku publicznego i o wolontariacie (t.j. Dz. U. z 2016 r. poz. 239 z późn. zm.). </w:t>
        <w:br/>
        <w:t xml:space="preserve">W tegorocznej  edycji konkursu, ocenie podlegać będzie działalność organizacji w latach 2013-2016.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2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1. W plebiscycie mogą brać udział: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) Organizacje pozarządowe w rozumieniu art. 3 ust. 2 ustawy z dnia 24 kwietnia 2003r. </w:t>
        <w:br/>
        <w:t xml:space="preserve">o działalności pożytku publicznego i o wolontariacie lub grupy nieformalne aktywnie działające na terenie powiatu dąbrowskiego,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) Osoby prawne i jednostki organizacyjne działające na podstawie przepisów o stosunku Państwa do Kościoła Katolickiego w Rzeczypospolitej Polskiej, o stosunku Państwa do innych kościołów </w:t>
        <w:br/>
        <w:t xml:space="preserve">i związków wyznaniowych oraz o gwarancjach wolności sumienia i wyznania, jeżeli ich cele statutowe obejmują prowadzenie działalności pożytku publicznego,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) Spółdzielnie socjalne,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e) Spółki akcyjne i spółki z ograniczoną odpowiedzialnością oraz kluby sportowe będące spółkami działającymi na podstawie przepisów ustawy z dnia 22 czerwca 2010 r. o sporcie (t.j. Dz. U. z 2016 r. poz. 176 z późn. zm.), które nie działają w celu osiągnięcia zysku oraz przeznaczają całość dochodu na realizację celów statutowych oraz nie przeznaczają zysku do podziału miedzy swoich udziałowców, akcjonariuszy i pracowników, działające na terenie Województwa Małopolskiego, dla celów niniejszego Regulaminu zwane dalej organizacjami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f) Wszystkie w/w podmioty muszą skupiać w swoich szeregach grupę  seniorów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ARUNKI ZGŁOSZENIA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3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Zgłoszenia do plebiscytu odbywają się za pomocą Formularza konkursowego stanowiącego załącznik nr 1 do niniejszego Regulaminu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 Zgłoszenia do plebiscytu mogą dokonywać: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) w swoim imieniu same organizacje lub grupy nieformalne,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) inne organizacje lub grupy nieformalne,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) osoby prawne,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) osoby fizyczne,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) kościoły i związki wyznaniowe,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f) organy i jednostki organizacyjne administracji publicznej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1. Do Formularza konkursowego należy dołączyć: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) Obowiązkowe załączniki, które stanowią integralną część Formularza konkursowego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tj.: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) statut organizacji lub inny akt wewnętrzny;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) aktualny odpis z Krajowego Rejestru Sądowego (odpis musi być zgodny ze stanem faktycznym </w:t>
        <w:br/>
        <w:t xml:space="preserve">i prawnym, niezależnie od tego, kiedy został wydany) lub wydruk odpisu KRS pobrany ze strony https://ems.ms.gov.pl (w przypadku braku wpisu do KRS inny właściwy dokument stanowiący </w:t>
        <w:br/>
        <w:t xml:space="preserve">o podstawie działalności organizacji)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) Załączniki dodatkowe: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)2 zdjęcia organizacji  lub grupy nieformalnej w jakości 300 DPI oraz logo (jeżeli organizacja posiada), które zostaną opublikowane na portalu internetowym w plebiscycie o tytuł „Złoty Dąb Powiatu Dąbrowskiego ”,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) inne materiały obrazujące działalność organizacji, np.: zdjęcia, wydawnictwa, ulotki, plakaty, foldery itp. (mile widziane w wersji elektronicznej)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 Formularze konkursowe oraz dokumenty będące załącznikami obowiązkowymi powinny być dla swej ważności opatrzone datą, pieczęcią oraz podpisem uprawnionych statutowo bądź upoważnionych w tym celu osób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Organizator plebiscytu zastrzega sobie prawo do wezwania do uzupełnienia braków w Formularzu konkursowym. W przypadku nieusunięcia braków we wskazanym terminie, zgłoszenie pozostaje bez rozpatrzenia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.Formularze konkursowe z dopiskiem: „Złoty Dąb Powiatu Dąbrowskiego ”–  należy przesłać lub złożyć osobiście najpóźniej do dnia 25 września 2017 r. na adres: Stowarzyszenie Samorządów Powiatu Dąbrowskiego ul. Berka Joselewicza 5, 33-200 Dąbrowa Tarnowska. (decyduje data wpływu)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nadto należy dołączyć wersję elektroniczną Formularza konkursowego wraz z dokumentacją konkursową zapisaną w formacie edytowalnym np. word na płycie CD lub przesłać e-mailem na adres: sspd2011@poczta.interia.pl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Formularze konkursowe złożone po terminie pozostawia się bez rozpatrzenia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rzypadku gdy zgłoszenia do plebiscytu dokonuje osoba fizyczna, niezbędne jest podpisanie oświadczenia o wyrażeniu zgody na przetwarzanie danych osobowych zgodnie z ustawą z dnia 29 sierpnia 1997 r. o ochronie danych osobowych (t.j. Dz. U. z 2016 r. poz. 922). Wyrażenie zgody jest dobrowolne, jednak niezbędne do realizacji konkursu „Złoty Dąb Powiatu Dąbrowskiego ”– 2017 rok. Brak wyrażenia zgody na przetwarzanie danych osobowych jest równoznaczny z brakiem możliwości udziału </w:t>
        <w:br/>
        <w:t xml:space="preserve">w plebiscycie. Oświadczenie o wyrażeniu zgody na przetwarzanie danych osobowych, </w:t>
        <w:br/>
        <w:t>o którym mowa, znajduje się na Formularzu konkursowym stanowiącym załącznik nr 1 do niniejszego Regulaminu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ŁONIENIE LAUREATÓW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Laureat Nagrody zostanie wyłoniony w drodze głosowania internetowego w plebiscycie na stronie internetowej powiatdabrowski.pl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 Laureatem plebiscytu zostanie podmiot, który otrzyma największą liczbę głosów w głosowaniu. W przypadku równej liczby głosów, o wyborze zwycięzcy plebiscytu zadecyduje powołana w tym celu Kapituła Nagrody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O terminie oraz sposobie głosowania w plebiscycie Organizator powiadomi na stronie internetowej powiatdabrowski.pl , portalach społecznościowych oraz za pośrednictwem mediów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ACA KAPITUŁY NAGRODY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9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1.Skład osobowy Kapituły Nagrody zostanie powołany  przez Zarząd Stowarzyszenia Samorządów Powiatu Dąbrowskiego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 Posiedzenia Kapituły zwołuje Przewodniczący, a w przypadku jego nieobecności wskazany przez niego Zastępca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Kapituła Nagrody decyduję o wyborze zwycięzcy w przypadku równej liczby głosów 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4. Dopuszcza się również możliwość przyznania przez Kapitułę Nagrody dwóch wyróżnień w przypadku nieznacznej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różnicy głosów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7. Kapituła Nagrody podejmuje decyzje kolegialnie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8. Przy równej liczbie głosów decyduje głos Przewodniczącego Kapituły, a w przypadku jego nieobecności wskazany wcześniej przez niego Zastępca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9. Dla ważności decyzji podjętych przez Kapitułę niezbędna jest obecność co najmniej połowy jej składu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0. Kapituła Nagrody może zrezygnować z przyznania wyróżnień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1. Wręczenie nagród nastąpi podczas uroczystej gali finałowej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NAGRODY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9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 Nagroda ma charakter honorowy. Laureaci plebiscytu otrzymają  dyplom oraz statuetkę „Złoty Dąb Powiatu Dąbrowskiego ”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 Działalność Laureata oraz organizacji wyróżnionych zostanie zaprezentowana na stronie internetowej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powiatdabrowski.pl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 oraz stronie powiatu dąbrowskiego na portalu społecznościowym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Organizator konkursu zastrzega sobie prawo do zmiany nagród w przypadku pozyskania sponsora/fundatora/darczyńcy konkursu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ZOSTAŁE REGULACJE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Złożenie zgłoszenia jest równoznaczne z akceptacją zapisów Regulaminu Konkursu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 Materiały zgromadzone w ramach Konkursu stanowią własność Organizatora i nie przewiduje się ich zwrotu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Organizator konkursu zastrzega sobie prawo do przeprowadzenia wizyty w siedzibie organizacji, celem weryfikacji informacji zawartych w Formularzu konkursowym oraz zapoznania się </w:t>
        <w:br/>
        <w:t xml:space="preserve">z planowanymi kierunkami działań i rozwoju organizacji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. Organizator może wykorzystać uzyskane w związku z konkursem materiały do działań informacyjnych </w:t>
        <w:br/>
        <w:t>i promocyjnych związanych z konkursem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TMLwstpniesformatowany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04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33400</wp:posOffset>
          </wp:positionH>
          <wp:positionV relativeFrom="paragraph">
            <wp:posOffset>64135</wp:posOffset>
          </wp:positionV>
          <wp:extent cx="1314450" cy="8858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46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91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ind w:right="21" w:hanging="0"/>
      <w:jc w:val="cen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2002155</wp:posOffset>
              </wp:positionH>
              <wp:positionV relativeFrom="paragraph">
                <wp:posOffset>199390</wp:posOffset>
              </wp:positionV>
              <wp:extent cx="4340860" cy="5137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860" cy="513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2"/>
                              <w:szCs w:val="22"/>
                            </w:rPr>
                            <w:t xml:space="preserve">Zadanie jest realizowane przy wsparciu finansowym </w:t>
                            <w:br/>
                            <w:t>Województwa Małopolski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1.8pt;height:40.45pt;mso-wrap-distance-left:9.05pt;mso-wrap-distance-right:9.05pt;mso-wrap-distance-top:0pt;mso-wrap-distance-bottom:0pt;margin-top:15.7pt;mso-position-vertical-relative:text;margin-left:15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b/>
                        <w:i/>
                        <w:iCs/>
                        <w:sz w:val="22"/>
                        <w:szCs w:val="22"/>
                      </w:rPr>
                      <w:t xml:space="preserve">Zadanie jest realizowane przy wsparciu finansowym </w:t>
                      <w:br/>
                      <w:t>Województwa Małopolski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ind w:right="21" w:hanging="0"/>
      <w:jc w:val="right"/>
      <w:rPr/>
    </w:pPr>
    <w:r>
      <w:drawing>
        <wp:anchor behindDoc="1" distT="36830" distB="36830" distL="36830" distR="36830" simplePos="0" locked="0" layoutInCell="0" allowOverlap="1" relativeHeight="76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buntu;Segoe Script" w:cs="Ubuntu;Segoe Script" w:ascii="Ubuntu;Segoe Script" w:hAnsi="Ubuntu;Segoe Script"/>
        <w:i/>
        <w:iCs/>
        <w:color w:val="343234"/>
        <w:sz w:val="28"/>
      </w:rPr>
      <w:t xml:space="preserve">                    </w:t>
    </w:r>
    <w:r>
      <w:rPr>
        <w:rFonts w:cs="Arial" w:ascii="Arial" w:hAnsi="Arial"/>
        <w:i/>
        <w:iCs/>
        <w:color w:val="343234"/>
        <w:sz w:val="22"/>
        <w:szCs w:val="22"/>
      </w:rPr>
      <w:br/>
    </w:r>
  </w:p>
  <w:p>
    <w:pPr>
      <w:pStyle w:val="Normal"/>
      <w:widowControl w:val="false"/>
      <w:ind w:right="21" w:hanging="0"/>
      <w:jc w:val="center"/>
      <w:rPr>
        <w:rFonts w:ascii="Arial" w:hAnsi="Arial" w:cs="Arial"/>
        <w:i/>
        <w:i/>
        <w:iCs/>
        <w:color w:val="343234"/>
      </w:rPr>
    </w:pPr>
    <w:r>
      <w:rPr>
        <w:rFonts w:eastAsia="Arial" w:cs="Arial" w:ascii="Arial" w:hAnsi="Arial"/>
        <w:i/>
        <w:iCs/>
        <w:color w:val="343234"/>
      </w:rPr>
      <w:drawing>
        <wp:anchor behindDoc="1" distT="36830" distB="36830" distL="36830" distR="36830" simplePos="0" locked="0" layoutInCell="0" allowOverlap="1" relativeHeight="61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  <w:iCs/>
        <w:color w:val="343234"/>
      </w:rPr>
      <w:t xml:space="preserve">                                             </w:t>
    </w:r>
  </w:p>
  <w:p>
    <w:pPr>
      <w:pStyle w:val="Normal"/>
      <w:rPr>
        <w:rFonts w:ascii="Arial" w:hAnsi="Arial" w:cs="Arial"/>
        <w:i/>
        <w:i/>
        <w:iCs/>
        <w:color w:val="343234"/>
      </w:rPr>
    </w:pPr>
    <w:r>
      <w:rPr>
        <w:rFonts w:cs="Arial" w:ascii="Arial" w:hAnsi="Arial"/>
        <w:i/>
        <w:iCs/>
        <w:color w:val="34323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 najmniej trzy osoby po 50 roku życ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grup nie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mniej niż 15% wszystkich oddanych głos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STOWARZYSZENIE SAMORZĄDÓW POWIATU DĄBROWSKIEGO</w:t>
    </w:r>
  </w:p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UL. BERKA JOSELEWICZA 5, 33-200 DĄBROWA TARNOWSKA</w:t>
    </w:r>
  </w:p>
  <w:p>
    <w:pPr>
      <w:pStyle w:val="Header"/>
      <w:jc w:val="center"/>
      <w:rPr/>
    </w:pPr>
    <w:r>
      <w:rPr>
        <w:rFonts w:cs="Georgia" w:ascii="Georgia" w:hAnsi="Georgia"/>
        <w:b/>
        <w:color w:val="0000FF"/>
        <w:lang w:val="en-US"/>
      </w:rPr>
      <w:t xml:space="preserve">e-mail: </w:t>
    </w:r>
    <w:hyperlink r:id="rId1">
      <w:r>
        <w:rPr>
          <w:rStyle w:val="InternetLink"/>
          <w:rFonts w:cs="Georgia" w:ascii="Georgia" w:hAnsi="Georgia"/>
          <w:b/>
          <w:lang w:val="en-US"/>
        </w:rPr>
        <w:t>sspd2011@interia.pl</w:t>
      </w:r>
    </w:hyperlink>
    <w:r>
      <w:rPr>
        <w:rFonts w:cs="Georgia" w:ascii="Georgia" w:hAnsi="Georgia"/>
        <w:b/>
        <w:color w:val="0000FF"/>
        <w:lang w:val="en-US"/>
      </w:rPr>
      <w:t>, tel. 014 642 24 31, tel/fax 014 642 22 29.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/>
      </w:rPr>
    </w:pPr>
    <w:r>
      <w:rPr>
        <w:rFonts w:cs="Georgia" w:ascii="Georgia" w:hAnsi="Georgia"/>
        <w:b/>
        <w:color w:val="0000FF"/>
        <w:lang w:val="en-US"/>
      </w:rPr>
      <w:t>_____________________________________________________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 w:eastAsia="en-US"/>
      </w:rPr>
    </w:pPr>
    <w:r>
      <w:rPr>
        <w:rFonts w:cs="Georgia" w:ascii="Georgia" w:hAnsi="Georgia"/>
        <w:b/>
        <w:color w:val="0000FF"/>
        <w:lang w:val="en-US" w:eastAsia="en-US"/>
      </w:rPr>
      <mc:AlternateContent>
        <mc:Choice Requires="wpg">
          <w:drawing>
            <wp:inline distT="0" distB="0" distL="0" distR="0">
              <wp:extent cx="3573145" cy="5297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73000" cy="5297760"/>
                        <a:chOff x="0" y="0"/>
                        <a:chExt cx="3573000" cy="5297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11800" cy="529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890280" y="1983240"/>
                          <a:ext cx="268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81.3pt;height:417.15pt" coordorigin="0,0" coordsize="5626,8343">
              <v:rect id="shape_0" stroked="f" o:allowincell="f" style="position:absolute;left:0;top:0;width:2695;height:83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402,3123" to="5626,3123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dabrows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spd2011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11:00Z</dcterms:created>
  <dc:creator>Mariola Smolorz</dc:creator>
  <dc:description/>
  <cp:keywords/>
  <dc:language>en-US</dc:language>
  <cp:lastModifiedBy>Aleksandra Folwarska</cp:lastModifiedBy>
  <cp:lastPrinted>2017-08-29T13:45:00Z</cp:lastPrinted>
  <dcterms:modified xsi:type="dcterms:W3CDTF">2017-09-06T08:24:00Z</dcterms:modified>
  <cp:revision>20</cp:revision>
  <dc:subject/>
  <dc:title>Otrzymują</dc:title>
</cp:coreProperties>
</file>