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Załącznik nr 1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do Regulaminu Nagrody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Stowarzyszenia Samorządów Powiatu Dąbrowskiego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p>
      <w:pPr>
        <w:pStyle w:val="Normal"/>
        <w:spacing w:lineRule="auto" w:line="264"/>
        <w:jc w:val="center"/>
        <w:rPr/>
      </w:pPr>
      <w:r>
        <w:rPr>
          <w:b/>
          <w:smallCaps/>
          <w:lang w:val="en-US"/>
        </w:rPr>
        <w:t xml:space="preserve">Nagroda </w:t>
      </w:r>
      <w:r>
        <w:rPr>
          <w:b/>
          <w:smallCaps/>
        </w:rPr>
        <w:t>Stowarzyszenia Samorządów Powiatu</w:t>
      </w:r>
      <w:r>
        <w:rPr>
          <w:b/>
          <w:smallCaps/>
          <w:lang w:val="en-US"/>
        </w:rPr>
        <w:t xml:space="preserve"> </w:t>
      </w:r>
      <w:r>
        <w:rPr>
          <w:b/>
          <w:smallCaps/>
        </w:rPr>
        <w:t>Dąbrowskiego</w:t>
      </w:r>
      <w:r>
        <w:rPr>
          <w:b/>
          <w:smallCaps/>
          <w:lang w:val="en-US"/>
        </w:rPr>
        <w:br/>
        <w:t xml:space="preserve">dla najlepszych organizacji prowadzących działalność pożytku publicznego </w:t>
        <w:br/>
        <w:t>„</w:t>
      </w:r>
      <w:r>
        <w:rPr>
          <w:b/>
          <w:smallCaps/>
        </w:rPr>
        <w:t>Złoty Dąb Powiatu Dąbrowskiego</w:t>
      </w:r>
      <w:r>
        <w:rPr>
          <w:b/>
          <w:smallCaps/>
          <w:lang w:val="en-US"/>
        </w:rPr>
        <w:t>” –</w:t>
      </w:r>
      <w:r>
        <w:rPr>
          <w:b/>
          <w:smallCaps/>
        </w:rPr>
        <w:t xml:space="preserve"> </w:t>
      </w:r>
      <w:r>
        <w:rPr>
          <w:b/>
          <w:smallCaps/>
          <w:lang w:val="en-US"/>
        </w:rPr>
        <w:t>rok 201</w:t>
      </w:r>
      <w:r>
        <w:rPr>
          <w:b/>
          <w:smallCaps/>
        </w:rPr>
        <w:t>7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KONKURSOW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 – WYPEŁNIA INSTYTUCJA LUB OSOBA ZGŁASZAJĄCA ORGANIZACJĘ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_Ref402944719"/>
      <w:r>
        <w:rPr>
          <w:sz w:val="22"/>
          <w:szCs w:val="22"/>
        </w:rPr>
        <w:t>Dane instytucji</w:t>
      </w:r>
      <w:r>
        <w:rPr>
          <w:sz w:val="22"/>
          <w:szCs w:val="22"/>
          <w:lang w:val="en-US"/>
        </w:rPr>
        <w:t xml:space="preserve"> lub osob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głaszając</w:t>
      </w:r>
      <w:r>
        <w:rPr>
          <w:sz w:val="22"/>
          <w:szCs w:val="22"/>
        </w:rPr>
        <w:t>ej</w:t>
      </w:r>
      <w:r>
        <w:rPr>
          <w:sz w:val="22"/>
          <w:szCs w:val="22"/>
          <w:lang w:val="en-US"/>
        </w:rPr>
        <w:t xml:space="preserve"> organizację:</w:t>
      </w:r>
      <w:bookmarkEnd w:id="0"/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Nazwa instytucji/ Imię i nazwisko</w:t>
            </w:r>
            <w:r>
              <w:rPr>
                <w:sz w:val="22"/>
                <w:szCs w:val="22"/>
              </w:rPr>
              <w:t>…………………………………………………………………………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dres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elefon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Osoba do kontaktu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...…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KCEPTACJA REGULAMINU KONKURSU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W przypadku akceptacji Regulaminu należy wpisać: datę, miejscowość, opatrzeć podpisem i pieczęcią. Brak akceptacji Regulaminu wyklucza z dalszego postępowania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 xml:space="preserve">Akceptuję Regulamin przyznawania Nagrody </w:t>
      </w:r>
      <w:r>
        <w:rPr>
          <w:i/>
          <w:sz w:val="22"/>
          <w:szCs w:val="22"/>
        </w:rPr>
        <w:t>Stowarzyszenia Samorządów Powiatu Dąbrowskiego</w:t>
      </w:r>
      <w:r>
        <w:rPr>
          <w:i/>
          <w:sz w:val="22"/>
          <w:szCs w:val="22"/>
          <w:lang w:val="en-US"/>
        </w:rPr>
        <w:t xml:space="preserve"> dla najlepszych organizacji prowadzących działalność pożytku publicznego „</w:t>
      </w:r>
      <w:r>
        <w:rPr>
          <w:i/>
          <w:sz w:val="22"/>
          <w:szCs w:val="22"/>
        </w:rPr>
        <w:t>Złoty Dąb Powiatu Dąbrowskiego</w:t>
      </w:r>
      <w:r>
        <w:rPr>
          <w:i/>
          <w:sz w:val="22"/>
          <w:szCs w:val="22"/>
          <w:lang w:val="en-US"/>
        </w:rPr>
        <w:t>”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ok 201</w:t>
      </w: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>
          <w:trHeight w:val="897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i/>
                <w:sz w:val="22"/>
                <w:szCs w:val="22"/>
                <w:lang w:eastAsia="en-US"/>
              </w:rPr>
              <w:t>data, miejscowoś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201" w:hanging="10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.          podpis, pieczę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OŚWIADCZENIE O WYRAŻENIU ZGODY NA PRZETWARZANIE DANYCH OSOBOWYC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Wypełnić </w:t>
      </w:r>
      <w:r>
        <w:rPr>
          <w:b/>
          <w:sz w:val="22"/>
          <w:szCs w:val="22"/>
          <w:u w:val="single"/>
        </w:rPr>
        <w:t>wyłącznie</w:t>
      </w:r>
      <w:r>
        <w:rPr>
          <w:sz w:val="22"/>
          <w:szCs w:val="22"/>
          <w:u w:val="single"/>
        </w:rPr>
        <w:t xml:space="preserve"> </w:t>
      </w:r>
      <w:r>
        <w:rPr>
          <w:rFonts w:eastAsia="Batang;바탕"/>
          <w:sz w:val="22"/>
          <w:szCs w:val="22"/>
          <w:u w:val="single"/>
        </w:rPr>
        <w:t>w przypadku gdy zgłoszenia do konkursu dokonuje osoba fizyczna. Wyrażenie zgody jest dobrowolne jednak niezbędne do udziału w konkursie)</w:t>
      </w:r>
      <w:r>
        <w:rPr>
          <w:rFonts w:eastAsia="Batang;바탕"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eastAsia="en-US"/>
        </w:rPr>
        <w:t>Wyrażam zgodę / Nie wyrażam zgody (niepotrzebne skreślić) na przetwarzanie moich danych osobowych zawartych w niniejszym Formularzu Zgłoszeniowym, przez Stowarzyszenie Samorządów</w:t>
      </w:r>
      <w:r>
        <w:fldChar w:fldCharType="begin"/>
      </w:r>
      <w:r>
        <w:rPr>
          <w:sz w:val="22"/>
          <w:i/>
          <w:szCs w:val="22"/>
          <w:iCs/>
          <w:lang w:eastAsia="en-US"/>
        </w:rPr>
        <w:instrText xml:space="preserve"> LISTNUM </w:instrText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separate"/>
      </w:r>
      <w:r>
        <w:rPr>
          <w:i/>
          <w:iCs/>
          <w:sz w:val="22"/>
          <w:szCs w:val="22"/>
          <w:lang w:eastAsia="en-US"/>
        </w:rPr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end"/>
      </w:r>
      <w:r>
        <w:rPr>
          <w:i/>
          <w:iCs/>
          <w:sz w:val="22"/>
          <w:szCs w:val="22"/>
          <w:lang w:eastAsia="en-US"/>
        </w:rPr>
        <w:t xml:space="preserve"> Powiatu Dąbrowskiego z siedzibą w Dąbrowie tarnowskiej przy ul. Berka Joselewicza 5, 33-200 Dąbrowa Tarnowska, wyłącznie w celu realizacji Konkursu „Złoty Dąb Powiatu Dąbrowskiego” 2017 roku, zgodnie z Ustawą z dnia 29 sierpnia 1997 r. o ochronie danych osobowych (t. j. Dz. U. 2016 r. poz. 922 z późn. Zm.)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Osobie, której dane dotyczą, przysługuje prawo dostępu do treści swoich danych oraz ich poprawiania. Podanie danych jest dobrowolne, jednak niezbędne do realizacji w/w celu.</w:t>
      </w:r>
    </w:p>
    <w:p>
      <w:pPr>
        <w:pStyle w:val="Normal"/>
        <w:jc w:val="both"/>
        <w:rPr/>
      </w:pPr>
      <w:r>
        <w:rPr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i/>
                <w:sz w:val="22"/>
                <w:szCs w:val="22"/>
                <w:lang w:eastAsia="en-US"/>
              </w:rPr>
              <w:t xml:space="preserve">data, miejscowość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          podpis</w:t>
            </w:r>
          </w:p>
        </w:tc>
      </w:tr>
    </w:tbl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rgumenty przemawiające za zgłoszeniem danej organizacji do wzięcia udziału w konkursie </w:t>
      </w:r>
      <w:r>
        <w:rPr>
          <w:sz w:val="20"/>
          <w:szCs w:val="20"/>
        </w:rPr>
        <w:t>(W tym miejscu należy zawrzeć faktyczne uzasadnienie dlaczego organizacja wyróżnia się spośród innych i zasługuje na udział w konkursie. Nie należy umieszczać charakterystyki zgłaszanej organizacji, max. ½  strony A4)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</w:t>
      </w:r>
      <w:r>
        <w:rPr>
          <w:szCs w:val="20"/>
        </w:rPr>
        <w:t>......</w:t>
      </w:r>
      <w:r>
        <w:rPr>
          <w:szCs w:val="20"/>
          <w:lang w:val="en-US"/>
        </w:rPr>
        <w:t>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</w:t>
      </w:r>
      <w:r>
        <w:rPr>
          <w:szCs w:val="20"/>
          <w:lang w:val="en-US"/>
        </w:rPr>
        <w:t>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</w:t>
      </w:r>
      <w:r>
        <w:rPr>
          <w:szCs w:val="20"/>
        </w:rPr>
        <w:t>..</w:t>
      </w: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</w:t>
      </w:r>
      <w:r>
        <w:rPr>
          <w:szCs w:val="20"/>
          <w:lang w:val="en-US"/>
        </w:rPr>
        <w:t>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4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I – WYPEŁNIA ZGŁASZANA DO KONKURSU ORGANIZACJA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104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eastAsia="en-US"/>
              </w:rPr>
            </w:pPr>
            <w:r>
              <w:rPr>
                <w:rFonts w:eastAsia="Arial Unicode MS" w:cs="Arial Unicode MS"/>
                <w:b/>
                <w:bCs/>
                <w:lang w:eastAsia="en-US"/>
              </w:rPr>
              <w:t>INFORMACJE O ORGANIZACJI</w:t>
            </w:r>
          </w:p>
        </w:tc>
      </w:tr>
      <w:tr>
        <w:trPr>
          <w:trHeight w:val="62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NAZWA ORGANIZACJI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KRS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FORMA PRAWN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" w:name="__Fieldmark__1_1608658408"/>
            <w:bookmarkStart w:id="2" w:name="__Fieldmark__1_1608658408"/>
            <w:bookmarkEnd w:id="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towarzyszen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3" w:name="__Fieldmark__2_1608658408"/>
            <w:bookmarkStart w:id="4" w:name="__Fieldmark__2_1608658408"/>
            <w:bookmarkEnd w:id="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Fundac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5" w:name="__Fieldmark__3_1608658408"/>
            <w:bookmarkStart w:id="6" w:name="__Fieldmark__3_1608658408"/>
            <w:bookmarkEnd w:id="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Kościelna osoba praw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7" w:name="__Fieldmark__4_1608658408"/>
            <w:bookmarkStart w:id="8" w:name="__Fieldmark__4_1608658408"/>
            <w:bookmarkEnd w:id="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Kościelna jednostka organizacyjn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9" w:name="__Fieldmark__5_1608658408"/>
            <w:bookmarkStart w:id="10" w:name="__Fieldmark__5_1608658408"/>
            <w:bookmarkEnd w:id="1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półdzielnia socjal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1" w:name="__Fieldmark__6_1608658408"/>
            <w:bookmarkStart w:id="12" w:name="__Fieldmark__6_1608658408"/>
            <w:bookmarkEnd w:id="1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Inna ……………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(ulica, numer, miejscowość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OKALIZACJA</w:t>
            </w:r>
          </w:p>
          <w:p>
            <w:pPr>
              <w:pStyle w:val="Normal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Gmina / Powiat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TEL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 STRONY INTERNETOWEJ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0"/>
                <w:szCs w:val="22"/>
                <w:lang w:eastAsia="en-US"/>
              </w:rPr>
              <w:t>ADRES(-Y) NA PORTALACH SPOŁECZNOŚCIOWYCH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KŁAD OSOBOWY ZARZĄD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ROK ZAŁOŻEN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TATUS OPP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3" w:name="__Fieldmark__7_1608658408"/>
            <w:bookmarkStart w:id="14" w:name="__Fieldmark__7_1608658408"/>
            <w:bookmarkEnd w:id="1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Tak, posiada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5" w:name="__Fieldmark__8_1608658408"/>
            <w:bookmarkStart w:id="16" w:name="__Fieldmark__8_1608658408"/>
            <w:bookmarkEnd w:id="1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Nie, nie posiadam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7" w:name="__Fieldmark__9_1608658408"/>
            <w:bookmarkStart w:id="18" w:name="__Fieldmark__9_1608658408"/>
            <w:bookmarkEnd w:id="1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Ubiegamy się o statu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CZŁONKÓW ORGANIZACJI PO 50 ROKU ŻYC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WOLONTARIUSZY PO 50 ROKU ŻYCIA</w:t>
            </w:r>
            <w:r>
              <w:rPr>
                <w:bCs/>
                <w:sz w:val="20"/>
                <w:szCs w:val="22"/>
                <w:lang w:eastAsia="en-US"/>
              </w:rPr>
              <w:t>(wolontariat długoterminowy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ZASIĘG DZAIAŁANIA </w:t>
            </w:r>
            <w:r>
              <w:rPr>
                <w:bCs/>
                <w:sz w:val="20"/>
                <w:szCs w:val="22"/>
                <w:lang w:eastAsia="en-US"/>
              </w:rPr>
              <w:t>(dowolna ilość wskazań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9" w:name="__Fieldmark__10_1608658408"/>
            <w:bookmarkStart w:id="20" w:name="__Fieldmark__10_1608658408"/>
            <w:bookmarkEnd w:id="2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Lokalny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1" w:name="__Fieldmark__11_1608658408"/>
            <w:bookmarkStart w:id="22" w:name="__Fieldmark__11_1608658408"/>
            <w:bookmarkEnd w:id="2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Regionalny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3" w:name="__Fieldmark__12_1608658408"/>
            <w:bookmarkStart w:id="24" w:name="__Fieldmark__12_1608658408"/>
            <w:bookmarkEnd w:id="2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Ogólnopolski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5" w:name="__Fieldmark__13_1608658408"/>
            <w:bookmarkStart w:id="26" w:name="__Fieldmark__13_1608658408"/>
            <w:bookmarkEnd w:id="2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Współpraca zagraniczna</w:t>
            </w:r>
          </w:p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28"/>
      </w:tblGrid>
      <w:tr>
        <w:trPr>
          <w:trHeight w:val="305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eastAsia="Arial Unicode MS" w:cs="Arial"/>
                <w:b/>
                <w:bCs/>
                <w:lang w:eastAsia="en-US"/>
              </w:rPr>
              <w:t>DZIAŁALNOŚĆ ORGANIZACJI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OBSZARY DZIAŁALNOŚCI </w:t>
            </w:r>
            <w:r>
              <w:rPr>
                <w:sz w:val="20"/>
                <w:szCs w:val="20"/>
                <w:lang w:eastAsia="en-US"/>
              </w:rPr>
              <w:t>(wynikające z zapisów w statuci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828" w:hanging="0"/>
              <w:outlineLvl w:val="0"/>
              <w:rPr>
                <w:rFonts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br/>
              <w:t xml:space="preserve">GŁÓWNY OBSZAR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1 pole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7" w:name="__Fieldmark__14_1608658408"/>
            <w:bookmarkStart w:id="28" w:name="__Fieldmark__14_1608658408"/>
            <w:bookmarkEnd w:id="2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9" w:name="__Fieldmark__15_1608658408"/>
            <w:bookmarkStart w:id="30" w:name="__Fieldmark__15_1608658408"/>
            <w:bookmarkEnd w:id="3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1" w:name="__Fieldmark__16_1608658408"/>
            <w:bookmarkStart w:id="32" w:name="__Fieldmark__16_1608658408"/>
            <w:bookmarkEnd w:id="3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3" w:name="__Fieldmark__17_1608658408"/>
            <w:bookmarkStart w:id="34" w:name="__Fieldmark__17_1608658408"/>
            <w:bookmarkEnd w:id="3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5" w:name="__Fieldmark__18_1608658408"/>
            <w:bookmarkStart w:id="36" w:name="__Fieldmark__18_1608658408"/>
            <w:bookmarkEnd w:id="3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7" w:name="__Fieldmark__19_1608658408"/>
            <w:bookmarkStart w:id="38" w:name="__Fieldmark__19_1608658408"/>
            <w:bookmarkEnd w:id="3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9" w:name="__Fieldmark__20_1608658408"/>
            <w:bookmarkStart w:id="40" w:name="__Fieldmark__20_1608658408"/>
            <w:bookmarkEnd w:id="4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1" w:name="__Fieldmark__21_1608658408"/>
            <w:bookmarkStart w:id="42" w:name="__Fieldmark__21_1608658408"/>
            <w:bookmarkEnd w:id="4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zrównoważony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3" w:name="__Fieldmark__22_1608658408"/>
            <w:bookmarkStart w:id="44" w:name="__Fieldmark__22_1608658408"/>
            <w:bookmarkEnd w:id="4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5" w:name="__Fieldmark__23_1608658408"/>
            <w:bookmarkStart w:id="46" w:name="__Fieldmark__23_1608658408"/>
            <w:bookmarkEnd w:id="4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7" w:name="__Fieldmark__24_1608658408"/>
            <w:bookmarkStart w:id="48" w:name="__Fieldmark__24_1608658408"/>
            <w:bookmarkEnd w:id="4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9" w:name="__Fieldmark__25_1608658408"/>
            <w:bookmarkStart w:id="50" w:name="__Fieldmark__25_1608658408"/>
            <w:bookmarkEnd w:id="5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1" w:name="__Fieldmark__26_1608658408"/>
            <w:bookmarkStart w:id="52" w:name="__Fieldmark__26_1608658408"/>
            <w:bookmarkEnd w:id="5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3" w:name="__Fieldmark__27_1608658408"/>
            <w:bookmarkStart w:id="54" w:name="__Fieldmark__27_1608658408"/>
            <w:bookmarkEnd w:id="5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Arial Unicode MS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t xml:space="preserve">DODATKOWE OBSZARY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3 pola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5" w:name="__Fieldmark__28_1608658408"/>
            <w:bookmarkStart w:id="56" w:name="__Fieldmark__28_1608658408"/>
            <w:bookmarkEnd w:id="5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7" w:name="__Fieldmark__29_1608658408"/>
            <w:bookmarkStart w:id="58" w:name="__Fieldmark__29_1608658408"/>
            <w:bookmarkEnd w:id="5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9" w:name="__Fieldmark__30_1608658408"/>
            <w:bookmarkStart w:id="60" w:name="__Fieldmark__30_1608658408"/>
            <w:bookmarkEnd w:id="6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1" w:name="__Fieldmark__31_1608658408"/>
            <w:bookmarkStart w:id="62" w:name="__Fieldmark__31_1608658408"/>
            <w:bookmarkEnd w:id="6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3" w:name="__Fieldmark__32_1608658408"/>
            <w:bookmarkStart w:id="64" w:name="__Fieldmark__32_1608658408"/>
            <w:bookmarkEnd w:id="6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5" w:name="__Fieldmark__33_1608658408"/>
            <w:bookmarkStart w:id="66" w:name="__Fieldmark__33_1608658408"/>
            <w:bookmarkEnd w:id="6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7" w:name="__Fieldmark__34_1608658408"/>
            <w:bookmarkStart w:id="68" w:name="__Fieldmark__34_1608658408"/>
            <w:bookmarkEnd w:id="6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9" w:name="__Fieldmark__35_1608658408"/>
            <w:bookmarkStart w:id="70" w:name="__Fieldmark__35_1608658408"/>
            <w:bookmarkEnd w:id="7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 zrównoważony 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1" w:name="__Fieldmark__36_1608658408"/>
            <w:bookmarkStart w:id="72" w:name="__Fieldmark__36_1608658408"/>
            <w:bookmarkEnd w:id="7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 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3" w:name="__Fieldmark__37_1608658408"/>
            <w:bookmarkStart w:id="74" w:name="__Fieldmark__37_1608658408"/>
            <w:bookmarkEnd w:id="7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5" w:name="__Fieldmark__38_1608658408"/>
            <w:bookmarkStart w:id="76" w:name="__Fieldmark__38_1608658408"/>
            <w:bookmarkEnd w:id="7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7" w:name="__Fieldmark__39_1608658408"/>
            <w:bookmarkStart w:id="78" w:name="__Fieldmark__39_1608658408"/>
            <w:bookmarkEnd w:id="7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9" w:name="__Fieldmark__40_1608658408"/>
            <w:bookmarkStart w:id="80" w:name="__Fieldmark__40_1608658408"/>
            <w:bookmarkEnd w:id="8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81" w:name="__Fieldmark__41_1608658408"/>
            <w:bookmarkStart w:id="82" w:name="__Fieldmark__41_1608658408"/>
            <w:bookmarkEnd w:id="8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Arial Unicode MS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lang w:eastAsia="en-US"/>
              </w:rPr>
              <w:t xml:space="preserve">GŁÓWNA FORMA DZIAŁAŃ </w:t>
              <w:br/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(należy</w:t>
            </w:r>
            <w:r>
              <w:rPr>
                <w:rFonts w:eastAsia="Arial Unicode MS" w:cs="Arial"/>
                <w:iCs/>
                <w:sz w:val="18"/>
                <w:lang w:eastAsia="en-US"/>
              </w:rPr>
              <w:t xml:space="preserve"> </w:t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wskazać max. 3 pola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3" w:name="__Fieldmark__42_1608658408"/>
            <w:bookmarkStart w:id="84" w:name="__Fieldmark__42_1608658408"/>
            <w:bookmarkEnd w:id="8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arcie dla innych organizacji (tzw. działania parasolowe)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5" w:name="__Fieldmark__43_1608658408"/>
            <w:bookmarkStart w:id="86" w:name="__Fieldmark__43_1608658408"/>
            <w:bookmarkEnd w:id="8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ezpośrednie dostarczanie usług członkom, podopiecznym organizacji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7" w:name="__Fieldmark__44_1608658408"/>
            <w:bookmarkStart w:id="88" w:name="__Fieldmark__44_1608658408"/>
            <w:bookmarkEnd w:id="8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ółpraca z innymi organizacjami (wspólne akcje) </w:t>
            </w:r>
          </w:p>
          <w:p>
            <w:pPr>
              <w:pStyle w:val="Normal"/>
              <w:tabs>
                <w:tab w:val="clear" w:pos="708"/>
                <w:tab w:val="right" w:pos="9972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9" w:name="__Fieldmark__45_1608658408"/>
            <w:bookmarkStart w:id="90" w:name="__Fieldmark__45_1608658408"/>
            <w:bookmarkEnd w:id="9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Akcje edukacyjne, kampanie społeczn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1" w:name="__Fieldmark__46_1608658408"/>
            <w:bookmarkStart w:id="92" w:name="__Fieldmark__46_1608658408"/>
            <w:bookmarkEnd w:id="9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Reprezentowanie interesów członków, podopiecznych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3" w:name="__Fieldmark__47_1608658408"/>
            <w:bookmarkStart w:id="94" w:name="__Fieldmark__47_1608658408"/>
            <w:bookmarkEnd w:id="9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Organizowanie debat, seminariów, konferen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5" w:name="__Fieldmark__48_1608658408"/>
            <w:bookmarkStart w:id="96" w:name="__Fieldmark__48_1608658408"/>
            <w:bookmarkEnd w:id="9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ydawanie czasopism, biuletynów, raportów</w:t>
            </w:r>
          </w:p>
          <w:p>
            <w:pPr>
              <w:pStyle w:val="Normal"/>
              <w:spacing w:lineRule="auto" w:line="276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7" w:name="__Fieldmark__49_1608658408"/>
            <w:bookmarkStart w:id="98" w:name="__Fieldmark__49_1608658408"/>
            <w:bookmarkEnd w:id="9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Finansowe wsparcie osób indywidualny lub organiza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9" w:name="__Fieldmark__50_1608658408"/>
            <w:bookmarkStart w:id="100" w:name="__Fieldmark__50_1608658408"/>
            <w:bookmarkEnd w:id="10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ieranie innych organizacji poprzez szkolenia, doradztwo, konsultacje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1" w:name="__Fieldmark__51_1608658408"/>
            <w:bookmarkStart w:id="102" w:name="__Fieldmark__51_1608658408"/>
            <w:bookmarkEnd w:id="10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Działania lobbingowe np. na rzecz zmiany praw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3" w:name="__Fieldmark__52_1608658408"/>
            <w:bookmarkStart w:id="104" w:name="__Fieldmark__52_1608658408"/>
            <w:bookmarkEnd w:id="10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adania naukowe, przetwarzanie da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5" w:name="__Fieldmark__53_1608658408"/>
            <w:bookmarkStart w:id="106" w:name="__Fieldmark__53_1608658408"/>
            <w:bookmarkEnd w:id="10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PRZYNALEŻNOŚĆ DO POROZUMIEŃ ORGANIZACJI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 w:val="20"/>
                <w:lang w:eastAsia="en-US"/>
              </w:rPr>
              <w:t>(należy wskazać i wymienić jeśli dotyczy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separate"/>
            </w:r>
            <w:bookmarkStart w:id="107" w:name="__Fieldmark__54_1608658408"/>
            <w:bookmarkStart w:id="108" w:name="__Fieldmark__54_1608658408"/>
            <w:bookmarkEnd w:id="108"/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>Regionalne</w:t>
            </w:r>
            <w:r>
              <w:rPr>
                <w:bCs/>
                <w:iCs/>
                <w:sz w:val="20"/>
                <w:szCs w:val="22"/>
                <w:lang w:eastAsia="en-US"/>
              </w:rPr>
              <w:t xml:space="preserve"> 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9" w:name="__Fieldmark__55_1608658408"/>
            <w:bookmarkStart w:id="110" w:name="__Fieldmark__55_1608658408"/>
            <w:bookmarkEnd w:id="11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rajowe </w:t>
            </w:r>
            <w:r>
              <w:rPr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0"/>
              <w:rPr>
                <w:rFonts w:eastAsia="Arial Unicode MS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separate"/>
            </w:r>
            <w:bookmarkStart w:id="111" w:name="__Fieldmark__56_1608658408"/>
            <w:bookmarkStart w:id="112" w:name="__Fieldmark__56_1608658408"/>
            <w:bookmarkEnd w:id="112"/>
            <w:r>
              <w:rPr>
                <w:rFonts w:eastAsia="Arial Unicode MS" w:cs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Międzynarodowe </w:t>
            </w:r>
            <w:r>
              <w:rPr>
                <w:rFonts w:eastAsia="Arial Unicode MS" w:cs="Arial"/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3" w:name="__Fieldmark__57_1608658408"/>
            <w:bookmarkStart w:id="114" w:name="__Fieldmark__57_1608658408"/>
            <w:bookmarkEnd w:id="11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nżowe </w:t>
            </w:r>
            <w:r>
              <w:rPr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5" w:name="__Fieldmark__58_1608658408"/>
            <w:bookmarkStart w:id="116" w:name="__Fieldmark__58_1608658408"/>
            <w:bookmarkEnd w:id="11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k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PROJEKTÓW ZREALIZOWANYCH W LATACH 2012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SZACUNKOWA WARTOŚĆ ŚRODKÓW FINANSOWYCH POZYSKANYCH NA REALIZACJĘ PROJEKTÓW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sumę środków pozyskanych w l. 2012-20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br/>
            </w:r>
            <w:r>
              <w:rPr>
                <w:b/>
                <w:bCs/>
                <w:sz w:val="22"/>
                <w:lang w:eastAsia="en-US"/>
              </w:rPr>
              <w:t xml:space="preserve">LICZBA OSÓB OBJĘTYCH WSPARCIEM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W RAMACH PROJEKTÓW ZREALIZOWANYCH W LATACH 2012 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WOLONTARIUSZY ZAANGAŻOWANYCH W PROJEKTY ZREALIZOWANE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liczbę wolontariuszy zaangażowanych do realizacji projektów, bez uwzględniania wolontariuszy długoterminowych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95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OPIS PROMUJACY/ CHARAKTERYZUJĄCY ORGANIZACJĘ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(Opis powinien zawierać informację o wszystkich prowadzonych działaniach organizacji (charakterystyka organizacji). Równocześnie należy krótko opisać, co wyróżnia organizację spośród innych (promocja organizacji) - informacja tu zawarta będzie wykorzystana do publikacji na portalu internetowym w plebiscycie o tytuł „Laureata Nagrody”, powinna zatem zachęcać do głosowania na tę a nie inną organizację - max. 1500 znaków ze spacjami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26"/>
      </w:tblGrid>
      <w:tr>
        <w:trPr>
          <w:trHeight w:val="161" w:hRule="atLeast"/>
        </w:trPr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  <w:tab/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ieczątka organizacji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ind w:left="590" w:hanging="0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9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odpis osoby lub osób upoważnionych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mallCaps/>
          <w:sz w:val="28"/>
          <w:szCs w:val="28"/>
          <w:u w:val="single"/>
          <w:lang w:val="en-US"/>
        </w:rPr>
        <w:t>Załączniki</w:t>
      </w:r>
      <w:r>
        <w:rPr>
          <w:smallCaps/>
          <w:sz w:val="28"/>
          <w:szCs w:val="28"/>
          <w:lang w:val="en-US"/>
        </w:rPr>
        <w:t>:</w:t>
      </w:r>
    </w:p>
    <w:p>
      <w:pPr>
        <w:pStyle w:val="Normal"/>
        <w:ind w:left="4950" w:hanging="4950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Cs/>
          <w:lang w:val="en-US"/>
        </w:rPr>
      </w:pPr>
      <w:r>
        <w:rPr>
          <w:b/>
          <w:bCs/>
          <w:lang w:val="en-US"/>
        </w:rPr>
        <w:t xml:space="preserve">Obowiązkowe załączniki, które stanowią integralną część </w:t>
      </w:r>
      <w:r>
        <w:rPr>
          <w:b/>
          <w:bCs/>
          <w:iCs/>
        </w:rPr>
        <w:t>Formularza konkursowego</w:t>
      </w:r>
      <w:r>
        <w:rPr>
          <w:b/>
          <w:bCs/>
          <w:iCs/>
          <w:lang w:val="en-US"/>
        </w:rPr>
        <w:t>, tj.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statut organizacji lub inny akt wewnętrzny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aktualny wypis z KRS lub inny właściwy dokument stanowiący o podstawie działalności organizacji</w:t>
      </w:r>
      <w:r>
        <w:rPr/>
        <w:t>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bCs/>
        </w:rPr>
      </w:pPr>
      <w:r>
        <w:rPr>
          <w:b/>
          <w:bCs/>
          <w:lang w:val="en-US"/>
        </w:rPr>
        <w:t>Załączniki dodatkow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 xml:space="preserve">2 zdjęcia organizacji w jakości 300 DPI oraz logo w dużej rozdzielczości (jeżeli organizacja posiada), które zostaną opublikowane </w:t>
      </w:r>
      <w:r>
        <w:rPr>
          <w:szCs w:val="20"/>
        </w:rPr>
        <w:t>na portalu internetowym w plebiscycie o tytuł „Laureata Nagrody”. Należy załączyć je na płycie CD lub przesłać e-mailem na adres: sspd2011@interia.pl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>i</w:t>
      </w:r>
      <w:r>
        <w:rPr>
          <w:lang w:val="en-US"/>
        </w:rPr>
        <w:t>nne</w:t>
      </w:r>
      <w:r>
        <w:rPr/>
        <w:t xml:space="preserve"> </w:t>
      </w:r>
      <w:r>
        <w:rPr>
          <w:lang w:val="en-US"/>
        </w:rPr>
        <w:t>materiały obrazujące działalność organizacji, zwłaszcza w odniesieniu do projektów np.: zdjęcia, wydawnictwa, ulotki, plakaty, foldery itp.</w:t>
      </w:r>
      <w:r>
        <w:rPr/>
        <w:t>, (mile widziane w wersji elektronicznej).</w:t>
      </w:r>
    </w:p>
    <w:p>
      <w:pPr>
        <w:pStyle w:val="Normal"/>
        <w:spacing w:lineRule="auto" w:line="264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UWAGA!!!</w:t>
      </w:r>
    </w:p>
    <w:p>
      <w:pPr>
        <w:pStyle w:val="Normal"/>
        <w:spacing w:before="0" w:after="60"/>
        <w:jc w:val="both"/>
        <w:rPr/>
      </w:pPr>
      <w:r>
        <w:rPr>
          <w:bCs/>
          <w:iCs/>
        </w:rPr>
        <w:t>Formularz konkursowy</w:t>
      </w:r>
      <w:r>
        <w:rPr>
          <w:bCs/>
          <w:lang w:val="en-US"/>
        </w:rPr>
        <w:t xml:space="preserve"> oraz dokumenty będące jej załącznikami obowiązkowymi powinny być dla swej ważności opatrzone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 xml:space="preserve">datą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>pieczęcią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  <w:lang w:val="en-US"/>
        </w:rPr>
      </w:pPr>
      <w:r>
        <w:rPr>
          <w:bCs/>
          <w:lang w:val="en-US"/>
        </w:rPr>
        <w:t>podpisem uprawnionych statutowo bądź upoważnionych w tym celu osób.</w:t>
      </w:r>
    </w:p>
    <w:p>
      <w:pPr>
        <w:pStyle w:val="Normal"/>
        <w:ind w:left="7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iCs/>
        </w:rPr>
        <w:t>Termin nadsyłania Formularzy konkursowych upływa 25 września 2017 r. (liczy się data wpływu do siedziby Stowarzyszenia)!</w:t>
      </w:r>
    </w:p>
    <w:p>
      <w:pPr>
        <w:pStyle w:val="HTMLwstpniesformatowany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33400</wp:posOffset>
          </wp:positionH>
          <wp:positionV relativeFrom="paragraph">
            <wp:posOffset>64135</wp:posOffset>
          </wp:positionV>
          <wp:extent cx="13144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3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45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right="21" w:hanging="0"/>
      <w:jc w:val="cen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002155</wp:posOffset>
              </wp:positionH>
              <wp:positionV relativeFrom="paragraph">
                <wp:posOffset>199390</wp:posOffset>
              </wp:positionV>
              <wp:extent cx="4340860" cy="513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513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 xml:space="preserve">Zadanie jest realizowane przy wsparciu finansowym </w:t>
                            <w:br/>
                            <w:t>Województwa Małopolski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8pt;height:40.45pt;mso-wrap-distance-left:9.05pt;mso-wrap-distance-right:9.05pt;mso-wrap-distance-top:0pt;mso-wrap-distance-bottom:0pt;margin-top:15.7pt;mso-position-vertical-relative:text;margin-left:15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iCs/>
                        <w:sz w:val="22"/>
                        <w:szCs w:val="22"/>
                      </w:rPr>
                      <w:t xml:space="preserve">Zadanie jest realizowane przy wsparciu finansowym </w:t>
                      <w:br/>
                      <w:t>Województwa Małopolski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right="21" w:hanging="0"/>
      <w:jc w:val="right"/>
      <w:rPr/>
    </w:pPr>
    <w:r>
      <w:drawing>
        <wp:anchor behindDoc="1" distT="36830" distB="36830" distL="36830" distR="36830" simplePos="0" locked="0" layoutInCell="0" allowOverlap="1" relativeHeight="12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buntu;Segoe Script" w:cs="Ubuntu;Segoe Script" w:ascii="Ubuntu;Segoe Script" w:hAnsi="Ubuntu;Segoe Script"/>
        <w:i/>
        <w:iCs/>
        <w:color w:val="343234"/>
        <w:sz w:val="28"/>
      </w:rPr>
      <w:t xml:space="preserve">                    </w:t>
    </w:r>
    <w:r>
      <w:rPr>
        <w:rFonts w:cs="Arial" w:ascii="Arial" w:hAnsi="Arial"/>
        <w:i/>
        <w:iCs/>
        <w:color w:val="343234"/>
        <w:sz w:val="22"/>
        <w:szCs w:val="22"/>
      </w:rPr>
      <w:br/>
    </w:r>
  </w:p>
  <w:p>
    <w:pPr>
      <w:pStyle w:val="Normal"/>
      <w:widowControl w:val="false"/>
      <w:ind w:right="21" w:hanging="0"/>
      <w:jc w:val="center"/>
      <w:rPr>
        <w:rFonts w:ascii="Arial" w:hAnsi="Arial" w:cs="Arial"/>
        <w:i/>
        <w:i/>
        <w:iCs/>
        <w:color w:val="343234"/>
      </w:rPr>
    </w:pPr>
    <w:r>
      <w:rPr>
        <w:rFonts w:eastAsia="Arial" w:cs="Arial" w:ascii="Arial" w:hAnsi="Arial"/>
        <w:i/>
        <w:iCs/>
        <w:color w:val="343234"/>
      </w:rPr>
      <w:drawing>
        <wp:anchor behindDoc="1" distT="36830" distB="36830" distL="36830" distR="36830" simplePos="0" locked="0" layoutInCell="0" allowOverlap="1" relativeHeight="97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iCs/>
        <w:color w:val="343234"/>
      </w:rPr>
      <w:t xml:space="preserve">                                             </w:t>
    </w:r>
  </w:p>
  <w:p>
    <w:pPr>
      <w:pStyle w:val="Normal"/>
      <w:rPr>
        <w:rFonts w:ascii="Arial" w:hAnsi="Arial" w:cs="Arial"/>
        <w:i/>
        <w:i/>
        <w:iCs/>
        <w:color w:val="343234"/>
      </w:rPr>
    </w:pPr>
    <w:r>
      <w:rPr>
        <w:rFonts w:cs="Arial" w:ascii="Arial" w:hAnsi="Arial"/>
        <w:i/>
        <w:iCs/>
        <w:color w:val="34323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STOWARZYSZENIE SAMORZĄDÓW POWIATU DĄBROWSKIEGO</w:t>
    </w:r>
  </w:p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UL. BERKA JOSELEWICZA 5, 33-200 DĄBROWA TARNOWSKA</w:t>
    </w:r>
  </w:p>
  <w:p>
    <w:pPr>
      <w:pStyle w:val="Header"/>
      <w:jc w:val="center"/>
      <w:rPr/>
    </w:pPr>
    <w:r>
      <w:rPr>
        <w:rFonts w:cs="Georgia" w:ascii="Georgia" w:hAnsi="Georgia"/>
        <w:b/>
        <w:color w:val="0000FF"/>
        <w:lang w:val="en-US"/>
      </w:rPr>
      <w:t xml:space="preserve">e-mail: </w:t>
    </w:r>
    <w:hyperlink r:id="rId1">
      <w:r>
        <w:rPr>
          <w:rStyle w:val="InternetLink"/>
          <w:rFonts w:cs="Georgia" w:ascii="Georgia" w:hAnsi="Georgia"/>
          <w:b/>
          <w:lang w:val="en-US"/>
        </w:rPr>
        <w:t>sspd2011@interia.pl</w:t>
      </w:r>
    </w:hyperlink>
    <w:r>
      <w:rPr>
        <w:rFonts w:cs="Georgia" w:ascii="Georgia" w:hAnsi="Georgia"/>
        <w:b/>
        <w:color w:val="0000FF"/>
        <w:lang w:val="en-US"/>
      </w:rPr>
      <w:t>, tel. 014 642 24 31, tel/fax 014 642 22 29.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/>
      </w:rPr>
    </w:pPr>
    <w:r>
      <w:rPr>
        <w:rFonts w:cs="Georgia" w:ascii="Georgia" w:hAnsi="Georgia"/>
        <w:b/>
        <w:color w:val="0000FF"/>
        <w:lang w:val="en-US"/>
      </w:rPr>
      <w:t>_____________________________________________________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 w:eastAsia="en-US"/>
      </w:rPr>
    </w:pPr>
    <w:r>
      <w:rPr>
        <w:rFonts w:cs="Georgia" w:ascii="Georgia" w:hAnsi="Georgia"/>
        <w:b/>
        <w:color w:val="0000FF"/>
        <w:lang w:val="en-US" w:eastAsia="en-US"/>
      </w:rPr>
      <mc:AlternateContent>
        <mc:Choice Requires="wpg">
          <w:drawing>
            <wp:inline distT="0" distB="0" distL="0" distR="0">
              <wp:extent cx="3573145" cy="5297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3000" cy="5297760"/>
                        <a:chOff x="0" y="0"/>
                        <a:chExt cx="3573000" cy="5297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1800" cy="529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90280" y="1983240"/>
                          <a:ext cx="26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81.3pt;height:417.15pt" coordorigin="0,0" coordsize="5626,8343">
              <v:rect id="shape_0" stroked="f" o:allowincell="f" style="position:absolute;left:0;top:0;width:2695;height:83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402,3123" to="5626,3123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spd2011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1:00Z</dcterms:created>
  <dc:creator>Mariola Smolorz</dc:creator>
  <dc:description/>
  <cp:keywords/>
  <dc:language>en-US</dc:language>
  <cp:lastModifiedBy>Aleksandra Folwarska</cp:lastModifiedBy>
  <cp:lastPrinted>2017-08-29T13:45:00Z</cp:lastPrinted>
  <dcterms:modified xsi:type="dcterms:W3CDTF">2017-09-06T08:25:00Z</dcterms:modified>
  <cp:revision>21</cp:revision>
  <dc:subject/>
  <dc:title>Otrzymują</dc:title>
</cp:coreProperties>
</file>