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Wykaz badań dostępnych podczas Małopolskiego Tygodnia Profilaktycznego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w dniach 18-24 września 2017 roku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tbl>
      <w:tblPr>
        <w:tblW w:w="1429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1251"/>
        <w:gridCol w:w="2004"/>
        <w:gridCol w:w="3271"/>
        <w:gridCol w:w="2552"/>
        <w:gridCol w:w="1559"/>
        <w:gridCol w:w="1843"/>
        <w:gridCol w:w="1417"/>
      </w:tblGrid>
      <w:tr>
        <w:trPr>
          <w:tblHeader w:val="true"/>
          <w:trHeight w:val="530" w:hRule="atLeast"/>
        </w:trPr>
        <w:tc>
          <w:tcPr>
            <w:tcW w:w="394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shd w:fill="2E75B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251" w:type="dxa"/>
            <w:tcBorders>
              <w:top w:val="single" w:sz="4" w:space="0" w:color="C0C0C0"/>
              <w:right w:val="single" w:sz="4" w:space="0" w:color="C0C0C0"/>
            </w:tcBorders>
            <w:shd w:fill="2E75B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FFFF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  <w:lang w:eastAsia="pl-PL"/>
              </w:rPr>
              <w:t>Miasto</w:t>
            </w:r>
          </w:p>
        </w:tc>
        <w:tc>
          <w:tcPr>
            <w:tcW w:w="2004" w:type="dxa"/>
            <w:tcBorders>
              <w:top w:val="single" w:sz="4" w:space="0" w:color="C0C0C0"/>
              <w:right w:val="single" w:sz="4" w:space="0" w:color="C0C0C0"/>
            </w:tcBorders>
            <w:shd w:fill="2E75B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FFFF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  <w:lang w:eastAsia="pl-PL"/>
              </w:rPr>
              <w:t>Podmio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2E75B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FFFF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  <w:lang w:eastAsia="pl-PL"/>
              </w:rPr>
              <w:t>Nazwa wydarzenia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shd w:fill="2E75B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FFFF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  <w:lang w:eastAsia="pl-PL"/>
              </w:rPr>
              <w:t>Telefon do rejestracji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2E75B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FFFF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  <w:lang w:eastAsia="pl-PL"/>
              </w:rPr>
              <w:t>Dni i godziny rejestracji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2E75B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FFFF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  <w:lang w:eastAsia="pl-PL"/>
              </w:rPr>
              <w:t xml:space="preserve">Dzień odbywania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FFFF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  <w:lang w:eastAsia="pl-PL"/>
              </w:rPr>
              <w:t>się badania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2E75B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FFFF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  <w:lang w:eastAsia="pl-PL"/>
              </w:rPr>
              <w:t>Godziny badań</w:t>
            </w:r>
          </w:p>
        </w:tc>
      </w:tr>
      <w:tr>
        <w:trPr>
          <w:trHeight w:val="33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lang w:eastAsia="pl-PL"/>
              </w:rPr>
              <w:t xml:space="preserve">Kraków </w:t>
            </w:r>
          </w:p>
        </w:tc>
        <w:tc>
          <w:tcPr>
            <w:tcW w:w="3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108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Kraków 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Krakowski Szpital Specjalistyczn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im. Jana Pawła II</w:t>
              <w:br/>
              <w:t>ul. Prądnicka 80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br/>
              <w:t>31-202 Kraków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Wykłady o tematyce prozdrowotnej: </w:t>
              <w:br/>
            </w: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  <w:t>12.00 Promieniowanie elektromagnetyczne i jego wpływ na zdrowie.</w:t>
              <w:br/>
              <w:t>13.00 Opieka pielęgnacyjna nad obłożnie chorym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2 614 22 94, 614 22 95, 614 22 9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 informacji udziela Biuro Marketingu i Edukacj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rak rejestracji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Wtorek 19.09.2017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2.00-14.00</w:t>
            </w:r>
          </w:p>
        </w:tc>
      </w:tr>
      <w:tr>
        <w:trPr>
          <w:trHeight w:val="465" w:hRule="atLeast"/>
        </w:trPr>
        <w:tc>
          <w:tcPr>
            <w:tcW w:w="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Kraków 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Szpital Specjalistyczn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im. J. Dietla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br/>
              <w:t xml:space="preserve">ul. Skarbowa 4 </w:t>
              <w:br/>
              <w:t xml:space="preserve">31-121 Kraków 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onsultacja alergologiczn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2 68-76-5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-Piątek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.00-15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iątek 22.09.2017 r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1.00-13.00</w:t>
            </w:r>
          </w:p>
        </w:tc>
      </w:tr>
      <w:tr>
        <w:trPr>
          <w:trHeight w:val="435" w:hRule="atLeast"/>
        </w:trPr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Spirometri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2 68-76-5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-Piątek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.00-15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iątek 22.09.2017 r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.00-10.00</w:t>
            </w:r>
          </w:p>
        </w:tc>
      </w:tr>
      <w:tr>
        <w:trPr>
          <w:trHeight w:val="420" w:hRule="atLeast"/>
        </w:trPr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adanie USG jamy brzusznej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2 68-76-5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-Piątek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.00-15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iątek 22.09.2017 r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9.00-11.00</w:t>
            </w:r>
          </w:p>
        </w:tc>
      </w:tr>
      <w:tr>
        <w:trPr>
          <w:trHeight w:val="345" w:hRule="atLeast"/>
        </w:trPr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adanie USG jamy brzusznej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2 68-76-5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-Piątek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.00-15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Sobota 23.09.2017 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9.00-11.00</w:t>
            </w:r>
          </w:p>
        </w:tc>
      </w:tr>
      <w:tr>
        <w:trPr>
          <w:trHeight w:val="468" w:hRule="atLeast"/>
        </w:trPr>
        <w:tc>
          <w:tcPr>
            <w:tcW w:w="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Kraków 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Wojewódzki Specjalistyczny Szpital Dziecięcy im. św. Ludwika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br/>
              <w:t xml:space="preserve">ul. Strzelecka 2 </w:t>
              <w:br/>
              <w:t xml:space="preserve">31-503 Kraków 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oradnictwo dietetyczne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12 619 86 66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-Piątek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.00 - 12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Wtorek 19.09.201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9.00 – 12.00</w:t>
            </w:r>
          </w:p>
        </w:tc>
      </w:tr>
      <w:tr>
        <w:trPr>
          <w:trHeight w:val="315" w:hRule="atLeast"/>
        </w:trPr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adanie USG brzuch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2 619 86 86,</w:t>
              <w:br/>
              <w:t xml:space="preserve">12 619 86 14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-Piątek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9.00- 13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pl-PL"/>
              </w:rPr>
              <w:t>ś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roda 20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11.00 - 12.00 </w:t>
            </w:r>
          </w:p>
        </w:tc>
      </w:tr>
      <w:tr>
        <w:trPr>
          <w:trHeight w:val="435" w:hRule="atLeast"/>
        </w:trPr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Spirometria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72233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-Piątek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:00 -14: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9.09.2017, 20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10.00 - 13.00 </w:t>
            </w:r>
          </w:p>
        </w:tc>
      </w:tr>
      <w:tr>
        <w:trPr>
          <w:trHeight w:val="163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Kraków 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Szpital Specjalistyczny im. dr J. Babińskiego</w:t>
            </w: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br/>
              <w:t xml:space="preserve">ul. Babińskiego 29 </w:t>
              <w:br/>
              <w:t>30-393 Kraków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 xml:space="preserve">Spacer po zabytkowym zespole szpitalno- parkowym w Krakowie Kobierzynie wraz z informacjami o profilaktyce zdrowia psychicznego i uzależnień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2 65 24 4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on-Piątek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8.00 - 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Sobota 23.09.2017 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5.00 -18.00</w:t>
            </w:r>
          </w:p>
        </w:tc>
      </w:tr>
      <w:tr>
        <w:trPr>
          <w:trHeight w:val="305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Zwiedzanie wystawy "Uważaj na głowę" - przygotowanej przez osoby z doświadczeniem kryzysu psychiczneg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tel 12 65 24 4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on-Piątek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8.00 - 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Sobota 23.09.2017 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1.00 - 15.00</w:t>
            </w:r>
          </w:p>
        </w:tc>
      </w:tr>
      <w:tr>
        <w:trPr>
          <w:trHeight w:val="70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Możliwość wizyty u konsultanta ramach programu Profilaktyki Depresji "Wyprzedzić smutek"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tel 12 65 24 46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on -  Ś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.00 do 14.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Sobota 23.09.2017 r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1.00 - 15.00</w:t>
            </w:r>
          </w:p>
        </w:tc>
      </w:tr>
      <w:tr>
        <w:trPr>
          <w:trHeight w:val="78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Kraków 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Wojewódzki Szpital Okulistyczny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br/>
              <w:t>Ul. Osiedle na Wzgórzach 17B</w:t>
              <w:br/>
              <w:t>31-723 Kraków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siewowe badanie w kierunku jaskry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(12) 62-08-2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Sobota 23.09.2017 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.00-13.00</w:t>
            </w:r>
          </w:p>
        </w:tc>
      </w:tr>
      <w:tr>
        <w:trPr>
          <w:trHeight w:val="423" w:hRule="atLeast"/>
        </w:trPr>
        <w:tc>
          <w:tcPr>
            <w:tcW w:w="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Kraków 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Krakowskie Centrum Rehabilitacj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i Ortopedii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br/>
              <w:t>ul. Modrzewiowa 22</w:t>
              <w:br/>
              <w:t>30-224 Kraków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Konsultacje lekarskie w Poradni Rehabilitacyjnej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(12) 42 87 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. - Pt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7:30 - 15: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Sobota 23.09.2017 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9:00 - 13:00</w:t>
            </w:r>
          </w:p>
        </w:tc>
      </w:tr>
      <w:tr>
        <w:trPr>
          <w:trHeight w:val="525" w:hRule="atLeast"/>
        </w:trPr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Konsultacje lekarskie w Poradni Leczenia Bólu 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(12) 42 87 302</w:t>
              <w:br/>
              <w:t>(12) 42 87 3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. - Pt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7:30 - 15: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Sobota 23.09.2017 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9:00 - 13:00</w:t>
            </w:r>
          </w:p>
        </w:tc>
      </w:tr>
      <w:tr>
        <w:trPr>
          <w:trHeight w:val="480" w:hRule="atLeast"/>
        </w:trPr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Konsultacje lekarskie </w:t>
              <w:br/>
              <w:t xml:space="preserve">w Poradni Urazowo - Ortopedycznej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(12) 42 87 302</w:t>
              <w:br/>
              <w:t>(12) 42 87 3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. - Pt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7:30 - 15: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Sobota 23.09.2017 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9:00 - 13:00</w:t>
            </w:r>
          </w:p>
        </w:tc>
      </w:tr>
      <w:tr>
        <w:trPr>
          <w:trHeight w:val="70" w:hRule="atLeast"/>
        </w:trPr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rady fizjoterapeutyczne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(12) 42 87 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. - Pt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7:30 - 15: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Sobota 23.09.2017 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9:00 - 13:00</w:t>
            </w:r>
          </w:p>
        </w:tc>
      </w:tr>
      <w:tr>
        <w:trPr>
          <w:trHeight w:val="70" w:hRule="atLeast"/>
        </w:trPr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omiar ciśnienia krwi, pomiar stężenia glukozy we krwi, pomiar hemoglobiny, nauka udzielania pierwszej pomocy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Brak konieczności wcześniejszej rejestracji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Sobota 23.09.2017 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9:00 - 13:00</w:t>
            </w:r>
          </w:p>
        </w:tc>
      </w:tr>
      <w:tr>
        <w:trPr>
          <w:trHeight w:val="305" w:hRule="atLeast"/>
        </w:trPr>
        <w:tc>
          <w:tcPr>
            <w:tcW w:w="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Kraków 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Wojewódzka Przychodnia Stomatologiczna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br/>
              <w:t>ul. Batorego 3,</w:t>
              <w:br/>
              <w:t>31-135 Kraków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adanie stomatologiczne</w:t>
            </w:r>
          </w:p>
        </w:tc>
        <w:tc>
          <w:tcPr>
            <w:tcW w:w="2552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(12) 633 76 18 - informac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iątek 22.09.2017 r          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:00 -16:00 przerwa (13:00-13:30)</w:t>
            </w:r>
          </w:p>
        </w:tc>
      </w:tr>
      <w:tr>
        <w:trPr>
          <w:trHeight w:val="163" w:hRule="atLeast"/>
        </w:trPr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orady specjalistyczne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1" w:hRule="atLeast"/>
        </w:trPr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Instruktaż higieny jamy ustnej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27" w:hRule="atLeast"/>
        </w:trPr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alecenia dotyczące prawidłowego postępowania i właściwej diety w profilaktyce schorzeń jamy ustnej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Kraków 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Małopolski Ośrodek Medycyny Pracy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br/>
              <w:t xml:space="preserve">ul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ygmunta Augusta 1</w:t>
              <w:br/>
              <w:t>31-504 Kraków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ofilaktyka zaburzeń równowagi-  Badania: posturografia,  videonystagmografia VNG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(12) 424 20 13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3482582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on-Piątek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:00 - 14: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Wtorek 19.09.201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:00 - 11:30</w:t>
            </w:r>
          </w:p>
        </w:tc>
      </w:tr>
      <w:tr>
        <w:trPr>
          <w:trHeight w:val="270" w:hRule="atLeast"/>
        </w:trPr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Środa, 20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:00 - 13:30</w:t>
            </w:r>
          </w:p>
        </w:tc>
      </w:tr>
      <w:tr>
        <w:trPr>
          <w:trHeight w:val="270" w:hRule="atLeast"/>
        </w:trPr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Czw.  21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:00 – 12:00</w:t>
            </w:r>
          </w:p>
        </w:tc>
      </w:tr>
      <w:tr>
        <w:trPr>
          <w:trHeight w:val="255" w:hRule="atLeast"/>
        </w:trPr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iątek, 22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:00 - 13:00</w:t>
            </w:r>
          </w:p>
        </w:tc>
      </w:tr>
      <w:tr>
        <w:trPr>
          <w:trHeight w:val="315" w:hRule="atLeast"/>
        </w:trPr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ofilaktyka zaburzeń równowagi - Porada laryngologiczna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(12) 424 20 1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-Piątek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:00 - 14: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Wtorek 19.09.201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:00 - 12:30</w:t>
            </w:r>
          </w:p>
        </w:tc>
      </w:tr>
      <w:tr>
        <w:trPr>
          <w:trHeight w:val="315" w:hRule="atLeast"/>
        </w:trPr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Środa, 20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:00 - 14:30</w:t>
            </w:r>
          </w:p>
        </w:tc>
      </w:tr>
      <w:tr>
        <w:trPr>
          <w:trHeight w:val="270" w:hRule="atLeast"/>
        </w:trPr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Czw. 21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:00 - 12:00</w:t>
            </w:r>
          </w:p>
        </w:tc>
      </w:tr>
      <w:tr>
        <w:trPr>
          <w:trHeight w:val="225" w:hRule="atLeast"/>
        </w:trPr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iątek, 22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:00 - 13:30</w:t>
            </w:r>
          </w:p>
        </w:tc>
      </w:tr>
      <w:tr>
        <w:trPr>
          <w:trHeight w:val="345" w:hRule="atLeast"/>
        </w:trPr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ofilaktyka zaburzeń słuchu; Badanie: audiometria + opis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(12) 424 20 13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3482582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-Piątek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:00 - 14: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on. 18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9:30 - 12:30</w:t>
            </w:r>
          </w:p>
        </w:tc>
      </w:tr>
      <w:tr>
        <w:trPr>
          <w:trHeight w:val="300" w:hRule="atLeast"/>
        </w:trPr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Wtorek 19.09.201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0:00 - 13:00</w:t>
            </w:r>
          </w:p>
        </w:tc>
      </w:tr>
      <w:tr>
        <w:trPr>
          <w:trHeight w:val="436" w:hRule="atLeast"/>
        </w:trPr>
        <w:tc>
          <w:tcPr>
            <w:tcW w:w="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Kraków 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Szpital Specjalistyczny im. Ludwika Rydygiera Sp. z o.o. w Krakowie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br/>
              <w:t>Os. Złotej Jesieni 1</w:t>
              <w:br/>
              <w:t>31-826 Kraków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Specjalistyczne porady lekarskie z zakresu Chirurgii Ogólnej i Onkologicznej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2 646 86 49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-Piątek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8.00-18.00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sobota; 8.00-14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Wtorek 19.09.201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1:30- 14:30</w:t>
            </w:r>
          </w:p>
        </w:tc>
      </w:tr>
      <w:tr>
        <w:trPr>
          <w:trHeight w:val="540" w:hRule="atLeast"/>
        </w:trPr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adania USG z zakresu Chirurgii Ogólnej i Onkologicznej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Wtorek 19.09.201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1:30- 14:30</w:t>
            </w:r>
          </w:p>
        </w:tc>
      </w:tr>
      <w:tr>
        <w:trPr>
          <w:trHeight w:val="163" w:hRule="atLeast"/>
        </w:trPr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onsultacje lekarskie i badania specjalistyczne z zakresu Chirurgii Ogólnej i Onkologicznej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Wtorek 19.09.201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9:30- 11:30 </w:t>
            </w:r>
          </w:p>
        </w:tc>
      </w:tr>
      <w:tr>
        <w:trPr>
          <w:trHeight w:val="70" w:hRule="atLeast"/>
        </w:trPr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adanie spirometryczne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8-21.09.2017r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1.00-12.00</w:t>
            </w:r>
          </w:p>
        </w:tc>
      </w:tr>
      <w:tr>
        <w:trPr>
          <w:trHeight w:val="273" w:hRule="atLeast"/>
        </w:trPr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USG tarczycy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8-20.09.2017r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odz. 12-13</w:t>
            </w:r>
          </w:p>
        </w:tc>
      </w:tr>
      <w:tr>
        <w:trPr>
          <w:trHeight w:val="262" w:hRule="atLeast"/>
        </w:trPr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USG piersi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8-20.09.2017r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odz. 12-13</w:t>
            </w:r>
          </w:p>
        </w:tc>
      </w:tr>
      <w:tr>
        <w:trPr>
          <w:trHeight w:val="525" w:hRule="atLeast"/>
        </w:trPr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AKIET BADAŃ: Ciśnienie, glukoza, kwas moczowy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8-21.09.2017r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odz. 11-12</w:t>
            </w:r>
          </w:p>
        </w:tc>
      </w:tr>
      <w:tr>
        <w:trPr>
          <w:trHeight w:val="690" w:hRule="atLeast"/>
        </w:trPr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Choroby cywilizacyjne w aspekcie ortopedii i traumatologii narządu ruchu -wykład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Środa, 20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0:00-11:00</w:t>
            </w:r>
          </w:p>
        </w:tc>
      </w:tr>
      <w:tr>
        <w:trPr>
          <w:trHeight w:val="330" w:hRule="atLeast"/>
        </w:trPr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Badanie USG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narządu ruch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Czwartek 21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2:00-18:00</w:t>
            </w:r>
          </w:p>
        </w:tc>
      </w:tr>
      <w:tr>
        <w:trPr>
          <w:trHeight w:val="270" w:hRule="atLeast"/>
        </w:trPr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Badanie USG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narządu ruch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iątek 22.09.2017 r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godz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9:00-14:00</w:t>
            </w:r>
          </w:p>
        </w:tc>
      </w:tr>
      <w:tr>
        <w:trPr>
          <w:trHeight w:val="434" w:hRule="atLeast"/>
        </w:trPr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ofilaktyka dermatologiczna czerniaka - Videodermatoskopi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tel. do informacji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2 64 68 62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Wtorek 19.09.201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1.00-13.00</w:t>
            </w:r>
          </w:p>
        </w:tc>
      </w:tr>
      <w:tr>
        <w:trPr>
          <w:trHeight w:val="142" w:hRule="atLeast"/>
        </w:trPr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onsultacje urologiczne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12 64 68 764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Wtorek 19.09.201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5.05-18.00</w:t>
            </w:r>
          </w:p>
        </w:tc>
      </w:tr>
      <w:tr>
        <w:trPr>
          <w:trHeight w:val="780" w:hRule="atLeast"/>
        </w:trPr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Otolaryngologia - Videonystagmografia - badanie błędnika diagnozujące zawroty głowy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2 646 86 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on - Piątek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.00-18.00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sobota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.00-14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iątek 22.09.2017 r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9.30-14.30</w:t>
            </w:r>
          </w:p>
        </w:tc>
      </w:tr>
      <w:tr>
        <w:trPr>
          <w:trHeight w:val="306" w:hRule="atLeast"/>
        </w:trPr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DL - badania przesiewowe; morfologia, glukoza, cholesterol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8-19.09.2017r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7.00-11.00</w:t>
            </w:r>
          </w:p>
        </w:tc>
      </w:tr>
      <w:tr>
        <w:trPr>
          <w:trHeight w:val="525" w:hRule="atLeast"/>
        </w:trPr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adanie przesiewowe w kierunku nowotworów błony śluzowej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264688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 - Piątek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9:00-15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Środa, 20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9:00-13:00</w:t>
            </w:r>
          </w:p>
        </w:tc>
      </w:tr>
      <w:tr>
        <w:trPr>
          <w:trHeight w:val="120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Kraków 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Scanmed S.A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.</w:t>
              <w:br/>
              <w:t>ul. Armii Krajowej 5</w:t>
              <w:br/>
              <w:t>30-150 Kraków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ezpłatne konsultacje leczenia otyłości - obliczanie BMI, badanie poziomu glukozy, ciśnienia, rozpisanie diety oraz bezpłatne badania cytologiczne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(12) 62-98-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-Piątek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7.00 - 21.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0.09.2017, 21.09.20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środa-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0.20-14.00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czwartek 15.00-17.00</w:t>
            </w:r>
          </w:p>
        </w:tc>
      </w:tr>
      <w:tr>
        <w:trPr>
          <w:trHeight w:val="1014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Kraków 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Scanmed S.A.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br/>
              <w:t xml:space="preserve">ul. Podgórska 36 </w:t>
              <w:br/>
              <w:t>31-536 Kraków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ezpłatne konsultacje dietetyczne - obliczanie BMI, badanie poziomu glukozy, bezpłatne badania cytologiczne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(12) 62-98-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-Piątek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7.00 - 21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Sobota, 23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9.00 - 12.00</w:t>
            </w:r>
          </w:p>
        </w:tc>
      </w:tr>
      <w:tr>
        <w:trPr>
          <w:trHeight w:val="166" w:hRule="atLeast"/>
        </w:trPr>
        <w:tc>
          <w:tcPr>
            <w:tcW w:w="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Kraków 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Ortopedicu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Sp. z o.o. 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br/>
              <w:t xml:space="preserve">ul. Koło Strzelnicy 3 </w:t>
              <w:br/>
              <w:t>30-219 Kraków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adanie równowagi dla pacjentów po endoprotezie stawu biodrowego lub kolanowego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08 41 06 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-Piątek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9.00 - 16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Wtorek 19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5.00 - 19.00</w:t>
            </w:r>
          </w:p>
        </w:tc>
      </w:tr>
      <w:tr>
        <w:trPr>
          <w:trHeight w:val="525" w:hRule="atLeast"/>
        </w:trPr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onsultacja dla osób ze schorzeniami stawu kolanowego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08 41 06 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on-Piątek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9.00 - 16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iątek 22.09.2017 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.00 - 13.00</w:t>
            </w:r>
          </w:p>
        </w:tc>
      </w:tr>
      <w:tr>
        <w:trPr>
          <w:trHeight w:val="78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Kraków 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Szpital Zakonu Bonifratr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Św. Jana Grandego 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br/>
              <w:t xml:space="preserve">ul. Trynitarska 11 </w:t>
              <w:br/>
              <w:t>31-752 Kraków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onsultacja ortopedyczn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2 37 97 3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on-Piątek, 09.00 - 12.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8-24.09.2017 r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Kraków 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 xml:space="preserve">Uzdrowisko Kraków Swoszowice Sp. z o.o.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br/>
              <w:t xml:space="preserve">ul. Kąpielowa 70 </w:t>
              <w:br/>
              <w:t>30-698 Kraków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Konsultacja lekarska u lekarza uzdrowiskowego, specjalisty ortopedii i traumatologii, specjalisty rehabilitacji medycznej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(12) 25-47-811; </w:t>
              <w:br/>
              <w:t xml:space="preserve">(12) 25-47-823; </w:t>
              <w:br/>
              <w:t>(12) 25-47-8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Pon-Piątek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7:30 - 18: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Wtorek 19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4.00 - 19.00</w:t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lang w:eastAsia="pl-PL"/>
              </w:rPr>
              <w:t>Brzesko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96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pl-PL"/>
              </w:rPr>
              <w:t>Brzesko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Samodzielny Publiczny Zespół Opieki Zdrowotnej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w Brzesku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,</w:t>
              <w:br/>
              <w:t xml:space="preserve">ul. Kościuszki 68 </w:t>
              <w:br/>
              <w:t>32-800 Brzesko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omiar ciśnienia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tętniczego krwi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1931700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Rejestracja telefoniczna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nie jest wymagana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8.09.2017 - 22.09.20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7.00 - 18.00</w:t>
            </w:r>
          </w:p>
        </w:tc>
      </w:tr>
      <w:tr>
        <w:trPr>
          <w:trHeight w:val="525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Badanie poziomu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lukozy we krwi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8.09.2017 - 22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7.00 - 18.00</w:t>
            </w:r>
          </w:p>
        </w:tc>
      </w:tr>
      <w:tr>
        <w:trPr>
          <w:trHeight w:val="254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Indywidualne konsultacje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 edukatorem w cukrzycy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on.  18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8.00 - 14.30</w:t>
            </w:r>
          </w:p>
        </w:tc>
      </w:tr>
      <w:tr>
        <w:trPr>
          <w:trHeight w:val="70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Wt. 19.09.201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7.00 - 17:00</w:t>
            </w:r>
          </w:p>
        </w:tc>
      </w:tr>
      <w:tr>
        <w:trPr>
          <w:trHeight w:val="70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Środa, 20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7.00 - 14:30</w:t>
            </w:r>
          </w:p>
        </w:tc>
      </w:tr>
      <w:tr>
        <w:trPr>
          <w:trHeight w:val="70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Czw. 21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7.00 - 17.00</w:t>
            </w:r>
          </w:p>
        </w:tc>
      </w:tr>
      <w:tr>
        <w:trPr>
          <w:trHeight w:val="300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Wykład nt. cukrzycy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Środa, 20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3.00 - 15.00</w:t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lang w:eastAsia="pl-PL"/>
              </w:rPr>
              <w:t>Chrzanów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74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Chrzanów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Szpital Powiatow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w Chrzanowie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br/>
              <w:t xml:space="preserve">ul. Topolowa 16 </w:t>
              <w:br/>
              <w:t>32-500 Chrzanów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Badanie poziomu cukru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(32) 62-47-53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8.09.2017 - 22.09.20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0.00 - 13.00</w:t>
            </w:r>
          </w:p>
        </w:tc>
      </w:tr>
      <w:tr>
        <w:trPr>
          <w:trHeight w:val="525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Badanie poziomu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wasu moczowego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(32) 62-47-5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8.09.2017 - 22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0.00 - 13.00</w:t>
            </w:r>
          </w:p>
        </w:tc>
      </w:tr>
      <w:tr>
        <w:trPr>
          <w:trHeight w:val="525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miar ciśnienia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tętniczego krwi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(32) 62-47-5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8.09.2017 - 22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0.00 - 13.00</w:t>
            </w:r>
          </w:p>
        </w:tc>
      </w:tr>
      <w:tr>
        <w:trPr>
          <w:trHeight w:val="525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Stanowisko do nauki pierwszej pomocy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(32) 62-47-5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8.09.2017 - 22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0.00 - 13.00</w:t>
            </w:r>
          </w:p>
        </w:tc>
      </w:tr>
      <w:tr>
        <w:trPr>
          <w:trHeight w:val="106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adanie EKG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(32) 62-47-5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8.09.2017 - 22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0.00 - 13.00</w:t>
            </w:r>
          </w:p>
        </w:tc>
      </w:tr>
      <w:tr>
        <w:trPr>
          <w:trHeight w:val="184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onsultacja kardiologiczn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(32) 62-47-5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8.09.2017 - 22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0.00 - 13.00</w:t>
            </w:r>
          </w:p>
        </w:tc>
      </w:tr>
      <w:tr>
        <w:trPr>
          <w:trHeight w:val="262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onsultacja dietetyczn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(32) 62-47-5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8.09.2017 - 22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0.00 - 13.00</w:t>
            </w:r>
          </w:p>
        </w:tc>
      </w:tr>
      <w:tr>
        <w:trPr>
          <w:trHeight w:val="525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onsultacja onkologiczna (możliwość wykonania USG, mammografii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(32) 62-47-5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iątek 22.09.2017 r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0.00 - 13.00</w:t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3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lang w:eastAsia="pl-PL"/>
              </w:rPr>
              <w:t>Krzeszowice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3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03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rzeszowice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Ośrodek Rehabilitacji Narządu Ruchu "Krzeszowice"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br/>
              <w:t xml:space="preserve">ul. Daszyńskiego 1 </w:t>
              <w:br/>
              <w:t>32-065 Krzeszowice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adania wad postawy uczniów klas drugich szkół podstawowych z terenu Gminy Krzeszowice, Czernichów, Zabierzów i Jerzmanowice - Przeginia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(12) 282- 00-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8.09.2017 -22.09.20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8.00-13.00</w:t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lang w:eastAsia="pl-PL"/>
              </w:rPr>
              <w:t>Maków Podhalański</w:t>
            </w:r>
          </w:p>
        </w:tc>
        <w:tc>
          <w:tcPr>
            <w:tcW w:w="3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62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Maków Podhalański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pl-PL"/>
              </w:rPr>
              <w:t>Szpital Specjalistyczny im. Ludwika Rydygiera Sp. z o.o. w Krakowie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/ Zakład Długoterminowej Opieki Medycznej 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br/>
              <w:t xml:space="preserve">ul. Mickiewicza 7 </w:t>
              <w:br/>
              <w:t>34-220 Maków Podhalański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iknik rodzinny dla mieszkańców regionu połączony z profilaktyką (porady lekarskie i badania specjalistyczne) w Zakładzie Opieki Długoterminowej w Makowie Podhalańskim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ez rejestracj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ez rejestracji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Niedziela, 24.09.2017r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0:00-15:00</w:t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lang w:eastAsia="pl-PL"/>
              </w:rPr>
              <w:t>Miechów</w:t>
            </w:r>
          </w:p>
        </w:tc>
        <w:tc>
          <w:tcPr>
            <w:tcW w:w="3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56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Miechów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Szpital św. Anny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w Miechowie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br/>
              <w:t xml:space="preserve">ul. Szpitalna 3, </w:t>
              <w:br/>
              <w:t>32-200 Miechów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Spirometria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924061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on-Piątek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.00 - 14.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oniedziałek 18.09.20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9.00 - 16.30</w:t>
            </w:r>
          </w:p>
        </w:tc>
      </w:tr>
      <w:tr>
        <w:trPr>
          <w:trHeight w:val="362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Spirometri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924061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-Piątek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.00 - 14.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iątek 22.09.2017 r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9.00 - 16.30</w:t>
            </w:r>
          </w:p>
        </w:tc>
      </w:tr>
      <w:tr>
        <w:trPr>
          <w:trHeight w:val="142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EKG z opisem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924061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-Piątek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.00 - 14.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oniedziałek 18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9.00 - 16.30</w:t>
            </w:r>
          </w:p>
        </w:tc>
      </w:tr>
      <w:tr>
        <w:trPr>
          <w:trHeight w:val="330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EKG z opisem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924061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on-Piątek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.00 - 14.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iątek 22.09.2017 r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9.00 - 16.30</w:t>
            </w:r>
          </w:p>
        </w:tc>
      </w:tr>
      <w:tr>
        <w:trPr>
          <w:trHeight w:val="525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omiar ciśnienia tętniczego i poziomu cukru we krwi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924061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-Piątek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.00 - 14.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oniedziałek 18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9.00 - 16.30</w:t>
            </w:r>
          </w:p>
        </w:tc>
      </w:tr>
      <w:tr>
        <w:trPr>
          <w:trHeight w:val="525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omiar ciśnienia tętniczego i poziomu cukru we krwi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924061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-Piątek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.00 - 14.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iątek 22.09.2017 r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9.00 - 16.30</w:t>
            </w:r>
          </w:p>
        </w:tc>
      </w:tr>
      <w:tr>
        <w:trPr>
          <w:trHeight w:val="780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Ocena i analiza poziomu tkanki tłuszczowej, wody, tkanki kostnej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oraz BMI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924061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-Piątek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.00 - 14.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oniedziałek 18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9.00 - 16.30</w:t>
            </w:r>
          </w:p>
        </w:tc>
      </w:tr>
      <w:tr>
        <w:trPr>
          <w:trHeight w:val="780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Ocena i analiza poziomu tkanki tłuszczowej, wody, tkanki kostnej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oraz BMI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924061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-Piątek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.00 - 14.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iątek 22.09.2017 r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9.00 - 16.30</w:t>
            </w:r>
          </w:p>
        </w:tc>
      </w:tr>
      <w:tr>
        <w:trPr>
          <w:trHeight w:val="70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obieranie krwi w ramach akcji "Twoja krew, moje życie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924061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-Piątek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.00 - 14.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oniedziałek 18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9.00 - 14.00</w:t>
            </w:r>
          </w:p>
        </w:tc>
      </w:tr>
      <w:tr>
        <w:trPr>
          <w:trHeight w:val="525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Mammografi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924061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-Piątek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.00 - 14.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oniedziałek 18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9.00 - 16.00</w:t>
            </w:r>
          </w:p>
        </w:tc>
      </w:tr>
      <w:tr>
        <w:trPr>
          <w:trHeight w:val="525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Cytologi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924061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-Piątek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.00 - 14.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oniedziałek 18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9.00 - 16.30</w:t>
            </w:r>
          </w:p>
        </w:tc>
      </w:tr>
      <w:tr>
        <w:trPr>
          <w:trHeight w:val="525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Warsztaty samobadania piersi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924061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-Piątek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.00 - 14.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oniedziałek 18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9.00 - 16.30</w:t>
            </w:r>
          </w:p>
        </w:tc>
      </w:tr>
      <w:tr>
        <w:trPr>
          <w:trHeight w:val="299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Warsztaty samobadania piersi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924061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-Piątek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.00 - 14.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iątek 22.09.2017 r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9.00 - 16.30</w:t>
            </w:r>
          </w:p>
        </w:tc>
      </w:tr>
      <w:tr>
        <w:trPr>
          <w:trHeight w:val="525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Warsztaty pierwszej przedmedycznej pomocy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924061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on-Piątek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.00 - 14.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oniedziałek 18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9.00 - 16.30</w:t>
            </w:r>
          </w:p>
        </w:tc>
      </w:tr>
      <w:tr>
        <w:trPr>
          <w:trHeight w:val="525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Warsztaty pierwszej przedmedycznej pomocy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924061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-Piątek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.00 - 14.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iątek 22.09.2017 r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9.00 - 16.30</w:t>
            </w:r>
          </w:p>
        </w:tc>
      </w:tr>
      <w:tr>
        <w:trPr>
          <w:trHeight w:val="1290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Wykłady/ warsztaty profilaktyczne; </w:t>
            </w: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  <w:t>Motywowanie do zmiany zachowań zdrowotnych-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  <w:t>dlaczego jest nam trudno zmieniać nasze złe przyzwyczajenia?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924061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-Piątek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.00 - 14.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8.09.2017 i 22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9.15 - 10.00</w:t>
            </w:r>
          </w:p>
        </w:tc>
      </w:tr>
      <w:tr>
        <w:trPr>
          <w:trHeight w:val="228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Wykłady/ warsztaty profilaktyczne; Profilaktyka raka piersi - samobadanie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924061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-Piątek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.00 - 14.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8.09.2017 i 22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0.00 - 10.30</w:t>
            </w:r>
          </w:p>
        </w:tc>
      </w:tr>
      <w:tr>
        <w:trPr>
          <w:trHeight w:val="589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Wykłady/ warsztaty profilaktyczne; Profilaktyka dla seniora, czyli zdrowie na emeryturze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924061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on-Piątek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.00 - 14.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8.09.2017 i 22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0.30 - 11.00</w:t>
            </w:r>
          </w:p>
        </w:tc>
      </w:tr>
      <w:tr>
        <w:trPr>
          <w:trHeight w:val="70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Teoria a praktyka udzielania pierwszej pomocy przedmedycznej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924061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-Piątek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.00 - 14.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8.09.2017 i 22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1.00 - 11.30</w:t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FF0000"/>
                <w:lang w:eastAsia="pl-PL"/>
              </w:rPr>
            </w:pPr>
            <w:r>
              <w:rPr>
                <w:rFonts w:eastAsia="Times New Roman"/>
                <w:b/>
                <w:color w:val="FF0000"/>
                <w:lang w:eastAsia="pl-PL"/>
              </w:rPr>
              <w:t>Nowy Sącz</w:t>
            </w:r>
          </w:p>
        </w:tc>
        <w:tc>
          <w:tcPr>
            <w:tcW w:w="3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95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Nowy Sącz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Medikor III Spół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z Ograniczoną Odpowiedzialnością</w:t>
              <w:br/>
              <w:t>Centrum Medyczne Medikor w Nowym Sączu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: </w:t>
              <w:br/>
              <w:t xml:space="preserve">ul. Długosza 45, </w:t>
              <w:br/>
              <w:t>33-300 Nowy Sącz</w:t>
              <w:br/>
              <w:t xml:space="preserve">Adres siedziby spółki: </w:t>
              <w:br/>
              <w:t xml:space="preserve">ul. Ujastek 3, 31-752 Kraków   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ofilaktyka Raka Piersi (badanie mammograficzne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834597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Wt-czw,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:00-13: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Czwartek 21.09.20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8:00-14:00</w:t>
            </w:r>
          </w:p>
        </w:tc>
      </w:tr>
      <w:tr>
        <w:trPr>
          <w:trHeight w:val="203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ofilaktyka Raka Szyjki Macicy (badanie cytologiczne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771555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Wt-czw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2.00 - 18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Czwartek 21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2:00-15:00</w:t>
            </w:r>
          </w:p>
        </w:tc>
      </w:tr>
      <w:tr>
        <w:trPr>
          <w:trHeight w:val="450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omiar ciśnienia krwi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844372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-Piątek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9.00 - 15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Czwartek 21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0:00-16:00</w:t>
            </w:r>
          </w:p>
        </w:tc>
      </w:tr>
      <w:tr>
        <w:trPr>
          <w:trHeight w:val="525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miar cukru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844372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-Piątek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9.00 - 15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Czwartek 21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0:00-16:00</w:t>
            </w:r>
          </w:p>
        </w:tc>
      </w:tr>
      <w:tr>
        <w:trPr>
          <w:trHeight w:val="338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adanie pola widzeni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844372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-Piątek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9.00 - 15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Czwartek 21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0:00-15:00</w:t>
            </w:r>
          </w:p>
        </w:tc>
      </w:tr>
      <w:tr>
        <w:trPr>
          <w:trHeight w:val="525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Wykład nt uroginekologii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844372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-Piątek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9.00 - 15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Czwartek 21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1:00-12:00</w:t>
            </w:r>
          </w:p>
        </w:tc>
      </w:tr>
      <w:tr>
        <w:trPr>
          <w:trHeight w:val="264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orada laktacyjn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844372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on-Piątek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9.00 - 15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Czwartek 21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0:00-13:00</w:t>
            </w:r>
          </w:p>
        </w:tc>
      </w:tr>
      <w:tr>
        <w:trPr>
          <w:trHeight w:val="525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Szkoła rodzeni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844372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on-Piątek, 09.00 - 15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Czwartek 21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3:00-14:00</w:t>
            </w:r>
          </w:p>
        </w:tc>
      </w:tr>
      <w:tr>
        <w:trPr>
          <w:trHeight w:val="525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Szkoła rodzeni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844372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on-Piątek, 09.00 - 15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Czwartek 21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2:00-13:00</w:t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lang w:eastAsia="pl-PL"/>
              </w:rPr>
              <w:t xml:space="preserve">Proszowice </w:t>
            </w:r>
          </w:p>
        </w:tc>
        <w:tc>
          <w:tcPr>
            <w:tcW w:w="3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roszowice 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Samodzielny Publiczny Zespół Opieki Zdrowotnej w Proszowicach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br/>
              <w:t>ul. Kopernika 13</w:t>
              <w:br/>
              <w:t xml:space="preserve">32-100 Proszowice 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onsultacje w zakresie kardiologii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(12) 386-52-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-Piątek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8.00 - 12.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oniedziałek 18.09.20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5.00 - 18.00</w:t>
            </w:r>
          </w:p>
        </w:tc>
      </w:tr>
      <w:tr>
        <w:trPr>
          <w:trHeight w:val="510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onsultacje z zakresie laryngologii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(12) 386-52-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-Piątek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8.00 - 12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oniedziałek 18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.00 - 12.00</w:t>
            </w:r>
          </w:p>
        </w:tc>
      </w:tr>
      <w:tr>
        <w:trPr>
          <w:trHeight w:val="70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adania poziomu cukru w surowicy krwi, ciśnienia tętniczego, wagi ciała (BMI), EKG spoczynkowe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(12) 386-52-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-Piątek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8.00 - 12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iątek 22.09.2017 r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9 00 - 12.00</w:t>
            </w:r>
          </w:p>
        </w:tc>
      </w:tr>
      <w:tr>
        <w:trPr>
          <w:trHeight w:val="525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ofilaktyka chorób wątroby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(12) 386-52-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-Piątek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8.00 - 12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Środa, 20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9.00- 12.00</w:t>
            </w:r>
          </w:p>
        </w:tc>
      </w:tr>
      <w:tr>
        <w:trPr>
          <w:trHeight w:val="780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adania w kierunku wirusowego zapalenia wątroby typu C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 badania HCV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(12) 386-52-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-Piątek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8.00 - 12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Środa, 20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9. 00 - 12..00</w:t>
            </w:r>
          </w:p>
        </w:tc>
      </w:tr>
      <w:tr>
        <w:trPr>
          <w:trHeight w:val="375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Konsultacje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aburzeń oddychani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(12) 386-52-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-Piątek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8.00 - 12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0 - 22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.00- 10.00</w:t>
            </w:r>
          </w:p>
        </w:tc>
      </w:tr>
      <w:tr>
        <w:trPr>
          <w:trHeight w:val="300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Konsultacje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 zakresu alergologii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(12) 386-52-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-Piątek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8.00 - 12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0 - 22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.00- 10.00</w:t>
            </w:r>
          </w:p>
        </w:tc>
      </w:tr>
      <w:tr>
        <w:trPr>
          <w:trHeight w:val="300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oradnictwo antynikotynowe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(12) 386-52-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on-Piątek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8.00 - 12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0 - 22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.00- 10.00</w:t>
            </w:r>
          </w:p>
        </w:tc>
      </w:tr>
      <w:tr>
        <w:trPr>
          <w:trHeight w:val="285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Szkoła Rodzenia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w Pigułce - wykład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(12) 386-52-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-Piątek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8.00 - 12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Środa, 20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2. 00</w:t>
            </w:r>
          </w:p>
        </w:tc>
      </w:tr>
      <w:tr>
        <w:trPr>
          <w:trHeight w:val="184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ontrola akcji serca płodu badania KTG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(12) 386-52-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-Piątek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8.00 - 12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8 - 22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0. 00</w:t>
            </w:r>
          </w:p>
        </w:tc>
      </w:tr>
      <w:tr>
        <w:trPr>
          <w:trHeight w:val="70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onsultacje położnicze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(12) 386-52-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-Piątek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8.00 - 12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8 - 22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0. 00</w:t>
            </w:r>
          </w:p>
        </w:tc>
      </w:tr>
      <w:tr>
        <w:trPr>
          <w:trHeight w:val="525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onsultacje w zakresie schorzeń układu pokarmowego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(12) 386-52-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-Piątek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8.00 - 12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Wtorek 19.09.201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2. 30 - 14. 30</w:t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2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lang w:eastAsia="pl-PL"/>
              </w:rPr>
              <w:t>Rabka-Zdrój</w:t>
            </w:r>
          </w:p>
        </w:tc>
        <w:tc>
          <w:tcPr>
            <w:tcW w:w="3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Rabka-Zdrój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Instytut Gruźlicy i Chorób Płuc Oddział Terenowy im. Jana i Ireny Rudników w Rabce-Zdrój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br/>
              <w:t>ul. prof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Jana Rudnika 3B </w:t>
              <w:br/>
              <w:t>34-700 Rabka-Zdrój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adanie spirometryczne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(18) 26 76 060 wew. 25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on, 18.09.2017, 8:00-12: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środa, 20.09.20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5:00-18:00</w:t>
            </w:r>
          </w:p>
        </w:tc>
      </w:tr>
      <w:tr>
        <w:trPr>
          <w:trHeight w:val="525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Wtoek 19.09.2017, 8:00-12: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Czwartek 21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5:00-18:00</w:t>
            </w:r>
          </w:p>
        </w:tc>
      </w:tr>
      <w:tr>
        <w:trPr>
          <w:trHeight w:val="525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Wtorek, 19.09.2017, 8:00-12: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Sobota, 23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9:00-13:00</w:t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2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lang w:eastAsia="pl-PL"/>
              </w:rPr>
              <w:t>Radziszów</w:t>
            </w:r>
          </w:p>
        </w:tc>
        <w:tc>
          <w:tcPr>
            <w:tcW w:w="3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780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Radziszów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pl-PL"/>
              </w:rPr>
              <w:t>Wojewódzki Specjalistyczny Szpital Dziecięcy im. św. Ludwika w Krakowie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/Małopolskie Centrum Rehabilitacji Dzieci "Solidarność"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w Radziszowie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br/>
              <w:t>ul. Podlesie 173</w:t>
              <w:br/>
              <w:t>32-052 Radziszów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askowe badanie poziomu glukozy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2 275 17 51 wew. 1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-Piątek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8.00 - 10.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oniedziałek 18.09.20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.00 - 14.00</w:t>
            </w:r>
          </w:p>
        </w:tc>
      </w:tr>
      <w:tr>
        <w:trPr>
          <w:trHeight w:val="784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adanie ciśnienia tętniczego krwi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2 275 17 51 wew. 1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-Piątek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8.00 - 10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oniedziałek 18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.00 - 14.00</w:t>
            </w:r>
          </w:p>
        </w:tc>
      </w:tr>
      <w:tr>
        <w:trPr>
          <w:trHeight w:val="510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ajęcia manualne dla dzieci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2 275 17 51 wew. 1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-Piątek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8.00 - 10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oniedziałek 18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.00 - 14.00</w:t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2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lang w:eastAsia="pl-PL"/>
              </w:rPr>
              <w:t>Tarnów</w:t>
            </w:r>
          </w:p>
        </w:tc>
        <w:tc>
          <w:tcPr>
            <w:tcW w:w="3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1061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Tarnów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Centrum Medyczne „Kol Med” Sp. ZOZ w Tarnowie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br/>
              <w:t>Plac Dworcowy 6</w:t>
              <w:br/>
              <w:t>33-100 Tarnów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ofilaktyka dny moczanowej  i innych chorób wynikających z podniesionego poziomu kwasu moczowego  - badanie kwasu moczowego, konsultacja lekarska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(14) 68 - 86- 0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9.09.2017r; 21.09.20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1.00 - 15.00</w:t>
            </w:r>
          </w:p>
        </w:tc>
      </w:tr>
      <w:tr>
        <w:trPr>
          <w:trHeight w:val="114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Edukacja zdrowotna  - propagowanie programów profilaktycznych realizowanych na terenie miasta Tarnowa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(14) 68 - 86- 040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(14) 68 - 86- 0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9 -24. 09 2017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1:00-18.00</w:t>
            </w:r>
          </w:p>
        </w:tc>
      </w:tr>
      <w:tr>
        <w:trPr>
          <w:trHeight w:val="114" w:hRule="atLeast"/>
        </w:trPr>
        <w:tc>
          <w:tcPr>
            <w:tcW w:w="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Tarnów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Szpital Wojewódzki im. św. Łukasza w Tarnowie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br/>
              <w:t xml:space="preserve">ul. Lwowska 178 A </w:t>
              <w:br/>
              <w:t>33-100 Tarnów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adanie przesiewowe w kierunku czerniak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(14) 63-15-8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on-Piątek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7.30 – 14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iątek 22.09.2017 r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5.30 – 18.30</w:t>
            </w:r>
          </w:p>
        </w:tc>
      </w:tr>
      <w:tr>
        <w:trPr>
          <w:trHeight w:val="70" w:hRule="atLeast"/>
        </w:trPr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adanie ginekologiczne i USG narządu rodnego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(14) 63-15-8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-Piątek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7.30 – 14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Środa, 20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8.00 – 10.00</w:t>
            </w:r>
          </w:p>
        </w:tc>
      </w:tr>
      <w:tr>
        <w:trPr>
          <w:trHeight w:val="161" w:hRule="atLeast"/>
        </w:trPr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adanie audiometryczne słuch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(14) 63-15-8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-Piątek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7.30 – 14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8.09.2017, 20.09.201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-22. 09.2017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9.30 – 10.30 09.00 - 10.00</w:t>
            </w:r>
          </w:p>
        </w:tc>
      </w:tr>
      <w:tr>
        <w:trPr>
          <w:trHeight w:val="161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61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61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Tarnów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Zespół Przychodni Specjalistyczny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w Tarnowie Sp. z o.o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. </w:t>
              <w:br/>
              <w:t xml:space="preserve">ul. Marii Skłodowskiej-Curie 1 </w:t>
              <w:br/>
              <w:t>33-100 Tarnów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Badanie spirometryczne wraz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 konsultacją lekarsk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(14) 63-10-2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-Piątek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6:30 - 20: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Czwartek 21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2:30 - 17:00</w:t>
            </w:r>
          </w:p>
        </w:tc>
      </w:tr>
      <w:tr>
        <w:trPr>
          <w:trHeight w:val="413" w:hRule="atLeast"/>
        </w:trPr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Badanie spirometryczne wraz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 konsultacją lekarsk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(14) 63-10-2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-Piątek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6:30 - 20: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Czwartek 21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3:00 - 19:00</w:t>
            </w:r>
          </w:p>
        </w:tc>
      </w:tr>
      <w:tr>
        <w:trPr>
          <w:trHeight w:val="375" w:hRule="atLeast"/>
        </w:trPr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adanie EKG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(14) 63-10-2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-Piątek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6:30 - 20: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iątek 22.09.2017 r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0:00 - 11:40</w:t>
            </w:r>
          </w:p>
        </w:tc>
      </w:tr>
      <w:tr>
        <w:trPr>
          <w:trHeight w:val="70" w:hRule="atLeast"/>
        </w:trPr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adanie EKG z konsultacją lekarsk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(14) 63-10-2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-Piątek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6:30 - 20: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iątek 22.09.2017 r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2:40 - 14:20</w:t>
            </w:r>
          </w:p>
        </w:tc>
      </w:tr>
      <w:tr>
        <w:trPr>
          <w:trHeight w:val="465" w:hRule="atLeast"/>
        </w:trPr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adanie EKG z konsultacją lekarsk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(14) 63-10-2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-Piątek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6:30 - 20: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iątek 22.09.2017 r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3:15 - 15:00</w:t>
            </w:r>
          </w:p>
        </w:tc>
      </w:tr>
      <w:tr>
        <w:trPr>
          <w:trHeight w:val="780" w:hRule="atLeast"/>
        </w:trPr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omiar stężenia cukru we krwi, ciśnienia tętniczego, pomiar wagi i określenie BMI z konsultacją lekarsk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(14) 63-10-2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-Piątek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6:30 - 20: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Środa, 20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8:00 - 13:00</w:t>
            </w:r>
          </w:p>
        </w:tc>
      </w:tr>
      <w:tr>
        <w:trPr>
          <w:trHeight w:val="705" w:hRule="atLeast"/>
        </w:trPr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omiar stężenia cukru we krwi, ciśnienia tętniczego, pomiar wagi i określenie BMI z konsultacją lekarsk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(14) 63-10-2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on-Piątek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6:30 - 20: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Środa, 20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8:00 - 13:00</w:t>
            </w:r>
          </w:p>
        </w:tc>
      </w:tr>
      <w:tr>
        <w:trPr>
          <w:trHeight w:val="70" w:hRule="atLeast"/>
        </w:trPr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omiar stężenia cukru we krwi, ciśnienia tętniczego, pomiar wagi i określenie BMI z konsultacją lekarsk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(14) 63-10-2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on-Piątek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6:30 - 20: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iątek 22.09.2017 r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8:00 - 13:00</w:t>
            </w:r>
          </w:p>
        </w:tc>
      </w:tr>
      <w:tr>
        <w:trPr>
          <w:trHeight w:val="89" w:hRule="atLeast"/>
        </w:trPr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miar stężenia cukru we krwi, ciśnienia tętniczego, pomiar wagi i określenie BMI z konsultacją lekarską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(14) 63-10-2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on-Piątek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6:30 - 20: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iątek 22.09.2017 r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8:00 - 13:00</w:t>
            </w:r>
          </w:p>
        </w:tc>
      </w:tr>
      <w:tr>
        <w:trPr>
          <w:trHeight w:val="70" w:hRule="atLeast"/>
        </w:trPr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adanie densytometryczne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(14) 63-10-2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-Piątek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6:30 - 20: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8 - 22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0:00 - 15:00</w:t>
            </w:r>
          </w:p>
        </w:tc>
      </w:tr>
      <w:tr>
        <w:trPr>
          <w:trHeight w:val="540" w:hRule="atLeast"/>
        </w:trPr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adanie analityczne TSH wraz z konsultacją lekarsk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(14) 63-10-2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-Piątek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6:30 - 20: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Środa, 20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:30 - 17:00</w:t>
            </w:r>
          </w:p>
        </w:tc>
      </w:tr>
      <w:tr>
        <w:trPr>
          <w:trHeight w:val="540" w:hRule="atLeast"/>
        </w:trPr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adanie analityczne TSH wraz z konsultacją lekarsk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(14) 63-10-2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-Piątek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6:30 - 20: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Czwartek 21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0:00 - 12:00</w:t>
            </w:r>
          </w:p>
        </w:tc>
      </w:tr>
      <w:tr>
        <w:trPr>
          <w:trHeight w:val="163" w:hRule="atLeast"/>
        </w:trPr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adanie analityczne TSH wraz z konsultacją lekarsk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(14) 63-10-2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-Piątek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6:30 - 20: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iątek 22.09.2017 r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0:00 - 12:00</w:t>
            </w:r>
          </w:p>
        </w:tc>
      </w:tr>
      <w:tr>
        <w:trPr>
          <w:trHeight w:val="375" w:hRule="atLeast"/>
        </w:trPr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adanie analityczne; morfologi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(14) 63-10-2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-Piątek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6:30 - 20:0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8-22.09.2017 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:30 - 12:00</w:t>
            </w:r>
          </w:p>
        </w:tc>
      </w:tr>
      <w:tr>
        <w:trPr>
          <w:trHeight w:val="70" w:hRule="atLeast"/>
        </w:trPr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onsultacje fizjoterapeutyczne dla dzieci i dorosłych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(14) 63-24-2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on-Piątek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6:30 - 20: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18.09, 20.09, 22.09.2017 r. </w:t>
              <w:br/>
              <w:t>19.09. i 21.09.2017 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08:30 - 09:30, 17:00 - 18:00</w:t>
              <w:br/>
              <w:t>13:30 - 14:30</w:t>
              <w:br/>
              <w:t>17:00 - 18:00</w:t>
            </w:r>
          </w:p>
        </w:tc>
      </w:tr>
      <w:tr>
        <w:trPr>
          <w:trHeight w:val="420" w:hRule="atLeast"/>
        </w:trPr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onsultacje fizjoterapeutyczne dla dzieci i dorosłych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br/>
              <w:t>514 717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8.09.- 22.09.2017 r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2:30 - 13:30</w:t>
            </w:r>
          </w:p>
        </w:tc>
      </w:tr>
      <w:tr>
        <w:trPr>
          <w:trHeight w:val="70" w:hRule="atLeast"/>
        </w:trPr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omputerowe badanie kręgosłupa</w:t>
              <w:br/>
              <w:t>i wysklepienia stóp dzieci i młodzieży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14717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-Piątek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8:00 - 18: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iątek 22.09.2017 r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9:00 - 15:00</w:t>
            </w:r>
          </w:p>
        </w:tc>
      </w:tr>
      <w:tr>
        <w:trPr>
          <w:trHeight w:val="540" w:hRule="atLeast"/>
        </w:trPr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omputerowe badanie wysklepienia stóp dzieci i młodzieży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14717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-Piątek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8:00 - 18: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iątek 22.09.2017 r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9:00 - 15:00</w:t>
            </w:r>
          </w:p>
        </w:tc>
      </w:tr>
      <w:tr>
        <w:trPr>
          <w:trHeight w:val="1035" w:hRule="atLeast"/>
        </w:trPr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miar wagi z określeniem BMI, pomiar zawartości tkanki tłuszczowej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i wody metabolicznej w organizmie wraz z poradą dietetyczn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(14) 63-10-2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-Piątek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6:30 - 20: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Czwartek 21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0:00 - 15:00</w:t>
            </w:r>
          </w:p>
        </w:tc>
      </w:tr>
      <w:tr>
        <w:trPr>
          <w:trHeight w:val="7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204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lang w:eastAsia="pl-PL"/>
              </w:rPr>
              <w:t>Tuchów</w:t>
            </w:r>
          </w:p>
        </w:tc>
        <w:tc>
          <w:tcPr>
            <w:tcW w:w="3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645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Tuchów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Centrum Zdrowia Tuchów Sp. z o.o.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br/>
              <w:t xml:space="preserve">ul. Szpitalna 1 </w:t>
              <w:br/>
              <w:t xml:space="preserve"> 33-170 Tuchów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adanie przesiewowe w kierunku raka szyjki macicy - cytologia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Sekretaria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tel. 14 65 35 1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-Piątek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8.00 - 15.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1.09.2017, 22.09.20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08.00 - 10.00  </w:t>
              <w:br/>
              <w:t xml:space="preserve">13.00 - 15.00           </w:t>
            </w:r>
          </w:p>
        </w:tc>
      </w:tr>
      <w:tr>
        <w:trPr>
          <w:trHeight w:val="510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adanie przesiewowe w kierunku raka piersi - mammografi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Sekretaria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tel. 14 65 35 101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on-Piątek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8.00 - 15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8.09.2017 - 21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8.00 - 14.40 </w:t>
              <w:br/>
              <w:t>11.20 - 18.20</w:t>
            </w:r>
          </w:p>
        </w:tc>
      </w:tr>
      <w:tr>
        <w:trPr>
          <w:trHeight w:val="163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Badanie przesiewowe w kierunku raka jelita grubego - kolonoskopia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Sekretaria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tel. 14 65 35 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-Piątek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8.00 - 15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Wtorek 19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4.00 – 16.30</w:t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lang w:eastAsia="pl-PL"/>
              </w:rPr>
              <w:t>Zakopane</w:t>
            </w:r>
          </w:p>
        </w:tc>
        <w:tc>
          <w:tcPr>
            <w:tcW w:w="3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780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akopane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Wojewódzki Szpital Rehabilitacyjny im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dr S. Jasińskieg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w Zakopanem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br/>
              <w:t xml:space="preserve">ul. Ciągówka 9 </w:t>
              <w:br/>
              <w:t>34-500 Zakopane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ogram profilaktyczny – rozmowy edukacyjne „Nadciśnienie tętnicze wymaga samokontroli”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8 20 00 7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n-Piątek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08.00 - 15.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Wtorek 19.09.2017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0.00 - 14.00</w:t>
            </w:r>
          </w:p>
        </w:tc>
      </w:tr>
      <w:tr>
        <w:trPr>
          <w:trHeight w:val="1035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rady dietetyczne dla osób z nadwagą i otyłością w Punkcie Dietetycznym otwartym w ramach Poradni Metabolicznej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8 20 00 7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on-Piątek, 08.00 - 15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Czwartek 21.09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0.00 - 14.00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FF0066"/>
      </w:rPr>
      <w:t>Małopolskie Dni Profilaktyki Zdrowia 18 -24.09.2017 r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color w:val="00000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b/>
      <w:bCs/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b/>
      <w:bCs/>
      <w:color w:val="000000"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color w:val="000000"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Arial Narrow" w:hAnsi="Arial Narrow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A5A5A5"/>
        <w:left w:val="single" w:sz="4" w:space="0" w:color="A5A5A5"/>
        <w:right w:val="single" w:sz="4" w:space="0" w:color="A5A5A5"/>
      </w:pBdr>
      <w:shd w:fill="2E75B6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FFFF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A5A5A5"/>
        <w:left w:val="single" w:sz="4" w:space="0" w:color="A5A5A5"/>
        <w:right w:val="single" w:sz="4" w:space="0" w:color="A5A5A5"/>
      </w:pBdr>
      <w:shd w:fill="2E75B6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FFFF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A5A5A5"/>
        <w:left w:val="single" w:sz="4" w:space="0" w:color="A5A5A5"/>
        <w:right w:val="single" w:sz="4" w:space="0" w:color="A5A5A5"/>
      </w:pBdr>
      <w:shd w:fill="2E75B6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FFFF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2E75B6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FFFF"/>
      <w:sz w:val="20"/>
      <w:szCs w:val="20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808080"/>
        <w:left w:val="single" w:sz="4" w:space="0" w:color="808080"/>
        <w:right w:val="single" w:sz="4" w:space="0" w:color="80808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19">
    <w:name w:val="xl1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0"/>
      <w:szCs w:val="20"/>
    </w:rPr>
  </w:style>
  <w:style w:type="paragraph" w:styleId="Xl121">
    <w:name w:val="xl1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 Light" w:hAnsi="Calibri Light" w:eastAsia="Times New Roman" w:cs="Times New Roman"/>
      <w:sz w:val="20"/>
      <w:szCs w:val="20"/>
      <w:u w:val="single"/>
    </w:rPr>
  </w:style>
  <w:style w:type="paragraph" w:styleId="Xl123">
    <w:name w:val="xl1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8">
    <w:name w:val="xl168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42:00Z</dcterms:created>
  <dc:creator>Wawrzyńska, Małgorzata</dc:creator>
  <dc:description/>
  <dc:language>en-US</dc:language>
  <cp:lastModifiedBy>Dagmara Jedynak</cp:lastModifiedBy>
  <cp:lastPrinted>2017-09-18T08:48:00Z</cp:lastPrinted>
  <dcterms:modified xsi:type="dcterms:W3CDTF">2017-09-19T08:42:00Z</dcterms:modified>
  <cp:revision>2</cp:revision>
  <dc:subject/>
  <dc:title/>
</cp:coreProperties>
</file>