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38" w:right="282" w:firstLine="708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ind w:left="3402" w:hanging="0"/>
        <w:jc w:val="both"/>
        <w:rPr/>
      </w:pPr>
      <w:r>
        <w:rPr>
          <w:rFonts w:eastAsia="Calibri" w:cs="Arial" w:ascii="Arial" w:hAnsi="Arial"/>
          <w:sz w:val="16"/>
          <w:szCs w:val="20"/>
        </w:rPr>
        <w:t>Załącznik nr 3 do Regulaminu udzielania przez Powiat Dąbrowski stypendiów dla uczniów szczególnie uzdolnionych w zakresie przedmiotów zawodowych w ramach projektu „Powiatowe Centrum Kompetencji Zawodowych” realizowanego przez Powiat Dąbrowski w ramach Regionalnego Programu Operacyjnego Województwa Małopolskiego na lata 2014-2020.</w:t>
      </w:r>
    </w:p>
    <w:p>
      <w:pPr>
        <w:pStyle w:val="Normal"/>
        <w:spacing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STYPENDIALN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…………………………… w Dąbrowie Tarnowskiej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em Dąbrowskim</w:t>
      </w:r>
      <w:r>
        <w:rPr>
          <w:rFonts w:cs="Arial" w:ascii="Arial" w:hAnsi="Arial"/>
          <w:sz w:val="20"/>
          <w:szCs w:val="20"/>
        </w:rPr>
        <w:t>, z siedzibą przy ul. Berka Joselewicza 3, 33-200 Dąbrowa Tarnowska, NIP 676-21-78-337, REGON 351-554-287, adres do korespondencji: ul. Berka Joselewicza 5, 33-200 Dąbrowa Tarnowska, reprezentowanym przez Zarząd Powiatu Dąbrowskiego, w imieniu którego dział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Beneficjentem</w:t>
      </w:r>
      <w:r>
        <w:rPr>
          <w:rFonts w:cs="Arial" w:ascii="Arial" w:hAnsi="Arial"/>
          <w:sz w:val="20"/>
          <w:szCs w:val="20"/>
        </w:rPr>
        <w:t>”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imię i nazwisko Ucznia)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. w ………………………, ul./al./os.: ………..…………………… nr domu: …, nr lokalu: …, </w:t>
        <w:br/>
        <w:t>kod pocztowy: _ _ - _ _ _ ………………….; PESEL: _ _ _ _ _ _ _ _ _ _ _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/ym przez przedstawiciela ustawowego (rodzic)/ opiekuna prawnego/ pełnomocnik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 (imię i nazwisko),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waną/ym dalej „</w:t>
      </w:r>
      <w:r>
        <w:rPr>
          <w:rFonts w:cs="Arial" w:ascii="Arial" w:hAnsi="Arial"/>
          <w:b/>
          <w:sz w:val="20"/>
          <w:szCs w:val="20"/>
        </w:rPr>
        <w:t>Stypendystą</w:t>
      </w:r>
      <w:r>
        <w:rPr>
          <w:rFonts w:cs="Arial" w:ascii="Arial" w:hAnsi="Arial"/>
          <w:sz w:val="20"/>
          <w:szCs w:val="20"/>
        </w:rPr>
        <w:t>”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ie dalej zwane „</w:t>
      </w:r>
      <w:r>
        <w:rPr>
          <w:rFonts w:cs="Arial" w:ascii="Arial" w:hAnsi="Arial"/>
          <w:b/>
          <w:sz w:val="20"/>
          <w:szCs w:val="20"/>
        </w:rPr>
        <w:t>Stronami</w:t>
      </w:r>
      <w:r>
        <w:rPr>
          <w:rFonts w:cs="Arial" w:ascii="Arial" w:hAnsi="Arial"/>
          <w:sz w:val="20"/>
          <w:szCs w:val="20"/>
        </w:rPr>
        <w:t>”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 zw. z § 7 ust. 14 Regulaminu przyznawania stypendiów dla uczniów szczególnie uzdolnionych w zakresie przedmiotów zawodowych przyjętego Uchwałą nr XXVI/273/17 Rady Powiatu Dąbrowskiego z dnia 20 lipca  2017 r., Strony ustalają następującą treść umowy stypendialnej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stypendialna dotyczy przekazania stypendium przyznanego, na podstawie wniosku o przyznanie stypendium na rok szkolny 20../20.. numer …………………………………, w ramach projektu pn. „</w:t>
      </w:r>
      <w:r>
        <w:rPr>
          <w:rFonts w:cs="Arial" w:ascii="Arial" w:hAnsi="Arial"/>
          <w:i/>
          <w:sz w:val="20"/>
          <w:szCs w:val="20"/>
        </w:rPr>
        <w:t xml:space="preserve">Powiatowe Centrum Kompetencji Zawodowych” </w:t>
      </w:r>
      <w:r>
        <w:rPr>
          <w:rFonts w:cs="Arial" w:ascii="Arial" w:hAnsi="Arial"/>
          <w:sz w:val="20"/>
          <w:szCs w:val="20"/>
        </w:rPr>
        <w:t xml:space="preserve"> realizowanego w ramach 10 Osi Priorytetowej pn. Wiedza i kompetencje, Działanie 10.2 Rozwój kształcenia zawodowego, Poddziałanie 10.2.2 Kształcenie zawodowe uczniów, Regionalnego Programu Operacyjnego Województwa Małopolskiego na lata 2014-2020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typendium jest współfinansowane ze środków Unii Europejskiej z Europejskiego Funduszu Społecznego oraz z budżetu państwa i budżetu Powiatu Dabrowskiego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określa szczegółowe warunki i sposób wypłaty przez Beneficjenta stypendium na rzecz Stypendysty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w ramach przyznanego stypendium w roku szkolnym 20…./20…. przekaże Stypendyście łączną kwotę stypendium w wysokości 6000 zł (słownie: szczęść tysięcy złotych), a Stypendysta ww. kwotę przyjmuje i oświadcza, </w:t>
        <w:br/>
        <w:t xml:space="preserve">że wykorzysta ją na </w:t>
      </w:r>
      <w:r>
        <w:rPr>
          <w:rFonts w:cs="Arial" w:ascii="Arial" w:hAnsi="Arial"/>
          <w:sz w:val="20"/>
        </w:rPr>
        <w:t>cele edukacyj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stypendium, o której  mowa w ust.1, będzie wypłacana w transzach miesięcznych </w:t>
        <w:br/>
        <w:t xml:space="preserve">po 600 zł (słownie: sześćset złotych) w terminie </w:t>
        <w:br/>
        <w:t xml:space="preserve">do dwudziestego dnia każdego miesiąca przez 10 miesięcy przypadających na rok szkolny 2016/2017, z zastrzeżeniem, że pierwsza transza stypendium zostanie wypłacona Stypendyście </w:t>
        <w:br/>
        <w:t>z wyrównaniem od drugiego miesiąca roku szkolnego tj. października 2016 r. - Stypendyście nie przysługuje z tego tytułu prawo żądania odsetek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typendium będzie wypłacane przez Powiat Dąbrowski </w:t>
        <w:br/>
        <w:t>z wyodrębnionego, na potrzeby projektu pn. „</w:t>
      </w:r>
      <w:r>
        <w:rPr>
          <w:rFonts w:cs="Arial" w:ascii="Arial" w:hAnsi="Arial"/>
          <w:i/>
          <w:sz w:val="20"/>
          <w:szCs w:val="20"/>
        </w:rPr>
        <w:t>Powiatowe Centrum Kompetencji Zawodowych</w:t>
      </w:r>
      <w:r>
        <w:rPr>
          <w:rFonts w:cs="Arial" w:ascii="Arial" w:hAnsi="Arial"/>
          <w:sz w:val="20"/>
          <w:szCs w:val="20"/>
        </w:rPr>
        <w:t>”, rachunku bankowego o numerze _ _  _ _ _ _  _ _ _ _  _ _ _ _  _ _ _ _  _ _ _ _  _ _ _ _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ium zostanie przekazane Stypendyście w formie przelewu na rachunek bankowy Stypendysty/ jego przedstawiciela ustawowego (rodzica)/ opiekuna prawneg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o numerze</w:t>
        <w:br/>
        <w:t>_ _  _ _ _ _  _ _ _ _  _ _ _ _  _ _ _ _  _ _ _ _  _ _ _ _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wypłaty uważa się dzień obciążenia rachunku bankowego Urzędu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strzega, iż w przypadku braku środków na wyodrębnionym rachunku bankowym Beneficjenta, transza przysługującego Stypendyście stypendium może być wypłacona </w:t>
        <w:br/>
        <w:t>z opóźnieniem. W takim przypadku Stypendyście nie przysługuje prawo żądania odsetek.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typendysta  przyjmuje do wiadomości, że podanie danych osobowych (których zakres został określony w załączniku nr 1 do niniejszej umowy) i wyrażenie zgody na ich przetwarzanie (wzór oświadczenia został określony w załączniku nr 2 do niniejszej umowy) jest dobrowolne, aczkolwiek odmowa ich podania i wyrażenia zgody na ich przetwarzanie jest równoznaczna </w:t>
        <w:br/>
        <w:t>z brakiem możliwości udzielenia wsparcia w ramach projektu pn. „</w:t>
      </w:r>
      <w:r>
        <w:rPr>
          <w:rFonts w:cs="Arial" w:ascii="Arial" w:hAnsi="Arial"/>
          <w:i/>
          <w:sz w:val="20"/>
          <w:szCs w:val="20"/>
        </w:rPr>
        <w:t>Powiatowe Centrum Kompetencji Zawodowych</w:t>
      </w:r>
      <w:r>
        <w:rPr>
          <w:rFonts w:cs="Arial" w:ascii="Arial" w:hAnsi="Arial"/>
          <w:sz w:val="20"/>
          <w:szCs w:val="20"/>
        </w:rPr>
        <w:t xml:space="preserve">”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ysta wyraża zgodę/nie wyraża zgod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na przetwarzanie swojego wizerunku, jak również jego nieodpłatne rozpowszechnianie przez Beneficjenta w związku z działaniami informacyjno-promocyjnymi, w szczególności mającymi postać upubliczniania na stronie internetowej fotografii </w:t>
        <w:br/>
        <w:t>z wydarzeń edukacyjnych oraz publikacji o charakterze promującym projekt i Beneficjenta. Powyższa zgoda obejmuje również udostępnianie materiałów promocyjnych instytucjom uczestniczącym w systemie wdrażania funduszy europejskich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ysta zobowiązany jest do niezwłocznego poinformowania Beneficjenta o zmianie numeru rachunku bankowego, o którym mowa w § 4 ust. 4,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ypendysta zobowiązany jest do informowania opiekuna dydaktycznego o postępach w nauce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Zaprzestaje się wypłaty kolejnych transz stypendium, gdy stypendysta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przerwie naukę w roku szkolnym w którym wypłacane jest stypendium w szkole zawodowej zlokalizowanej na obszarze powiatu dąbrowski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uzyskał stypendium na podstawie nieprawdziwych danych lub fałszywych dokumentów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doprowadzi do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</w:rPr>
        <w:t>a.) znacznego spadku wyników w nauce, w  trakcie otrzymywania stypendiu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) znacznego spadku frekwencji w zajęciach pozalekcyjnych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umowy wymagają zachowania formy pisemnej pod rygorem nieważności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szelkie spory powstałe w związku z interpretacją postanowień lub realizacją niniejszej umowy Strony poddają rozstrzygnięciu przez sąd powszechny właściwy miejscowo dla siedziby Beneficjenta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nieuregulowanym zastosowanie znajdują postanowienia Regulaminu udzielania przez Powiat Dąbrowski stypendiów dla uczniów uzdolnionych w zakresie przedmiotów zawodowych Uchwałą nr XXVI./273/2017 Rady Powiatu Dąbrowskiego w Dąbrowie Tarnowskiej z dnia 20 lipca 2017 r. przepisy ustawy z dnia 23 kwietnia 1964 r. Kodeks cywilny (t.j. Dz.U. </w:t>
        <w:br/>
        <w:t xml:space="preserve">z 2016 r., poz. 380 z późn.zm.), ustawy z dnia 27 sierpnia 2009 r. o finansach publicznych </w:t>
        <w:br/>
        <w:t>(t.j. Dz.U. z 2013 r., poz. 885 z późn. zm.), ustawy z dnia 29 sierpnia 1997 r. o ochronie danych osobowych (t.j. Dz. U. z 2016 r., poz. 922) i inne powszechnie obowiązujące przepisy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z których jeden otrzymuje Stypendysta, a drugi pozostaje u Beneficjent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danych osobowych  – </w:t>
      </w:r>
      <w:r>
        <w:rPr>
          <w:rFonts w:cs="Arial" w:ascii="Arial" w:hAnsi="Arial"/>
          <w:bCs/>
          <w:sz w:val="20"/>
          <w:szCs w:val="20"/>
        </w:rPr>
        <w:t>Dane uczestników indywidualnych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czestnika projektu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Zakres danych osobowych  – </w:t>
      </w:r>
      <w:r>
        <w:rPr>
          <w:rFonts w:cs="Arial" w:ascii="Arial" w:hAnsi="Arial"/>
          <w:bCs/>
          <w:sz w:val="20"/>
          <w:szCs w:val="20"/>
        </w:rPr>
        <w:t xml:space="preserve">Dane uczestników indywidualnych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06"/>
      </w:tblGrid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j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uczestnik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instytucji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isko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EL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eć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ek w chwili przystępowania do projektu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ojewództwo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t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min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ejscowość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ic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budynku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r lokalu 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d pocztowy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szar wg stopnia urbanizacji (DEGURBA)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fon kontaktowy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e-mail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rozpoczęcia udziału w projekcie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zakończenia udziału w projekcie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us osoby na rynku pracy w chwili przystąpienia do projektu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y zawód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trudniony w (miejsce zatrudnienia)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ytuacja osoby w momencie zakończenia udziału w projekcie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rezultaty dotyczące osób młodych (dotyczy IZM - Inicjatywy na rzecz Zatrudnienia Młodych)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ończenie udziału osoby w projekcie zgodnie z zaplanowaną dla niej ścieżką uczestnictw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aj przyznanego wsparci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rozpoczęcia udziału we wsparciu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zakończenia udziału we wsparciu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założenia działalności gospodarczej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ota przyznanych środków na założenie działalności gospodarczej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KD założonej działalności gospodarczej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należąca do mniejszości narodowej lub etnicznej, migrant, osoba obcego pochodzenia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soba bezdomna lub dotknięta wykluczeniem z dostępu do mieszkań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z niepełnosprawnościami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przebywająca w gospodarstwie domowym bez osób pracujących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ym: w gospodarstwie domowym z dziećmi pozostającymi na utrzymaniu </w:t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żyjąca w gospodarstwie składającym się z jednej osoby dorosłej i dzieci pozostających na utrzymaniu </w:t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8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a w innej niekorzystnej sytuacji społecznej (innej niż wymienione powyżej) 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sz w:val="20"/>
          <w:szCs w:val="20"/>
        </w:rPr>
        <w:t>załącznik nr 2: Oświadczenie uczestnika projektu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OŚWIADCZENIE UCZESTNIKA PROJEKTU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W związku z przystąpieniem do projektu pn. „Regionalny Program Stypendialny” numer RPMP.10.02.02-12-0230/16</w:t>
      </w:r>
      <w:r>
        <w:rPr/>
        <w:t xml:space="preserve"> </w:t>
      </w:r>
      <w:r>
        <w:rPr>
          <w:sz w:val="20"/>
          <w:szCs w:val="20"/>
        </w:rPr>
        <w:t xml:space="preserve"> oświadczam, że przyjmuję do wiadomości, iż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administratorem moich danych osobowych przetwarzanych w ramach zbioru „Regionalny Program Operacyjny Województwa Małopolskiego na lata 2014-2020” jest Zarząd Województwa Małopolskiego stanowiący Instytucję Zarządzającą dla Regionalnego Programu Operacyjnego Województwa Małopolskiego na lata 2014 – 2020, z siedzibą w Krakowie przy ul. Basztowej 22, 31-156 Kraków, adres do korespondencji ul. Racławicka 56, 30-017 Kraków,</w:t>
      </w:r>
    </w:p>
    <w:p>
      <w:pPr>
        <w:pStyle w:val="Default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em moich danych osobowych przetwarzanych w ramach zbioru „Centralny system teleinformatyczny wspierający realizację programów operacyjnych” jest minister właściwy </w:t>
        <w:br/>
        <w:t>do spraw rozwoju regionalnego z siedzibą w Warszawie przy ul. Wspólnej 2/4, 00-926 Warszawa,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dstawę prawną przetwarzania moich danych osobowych stanowi art. 23 ust. 1 pkt 2 lub art. 27 ust. 2 pkt 2 ustawy z dnia 29 sierpnia 1997 r. o ochronie danych osobowych (t.j. Dz. U. z 2016 r., poz. 922) – dane osobowe są niezbędne dla realizacji Regionalnego Programu Operacyjnego Województwa Małopolskiego na lata 2014-2020 na podstawie, a także: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7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rządzenie Parlamentu Europejskiego i Rady (UE) Nr 1303/2013 z dnia 17 grudnia </w:t>
        <w:br/>
        <w:t>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;</w:t>
      </w:r>
    </w:p>
    <w:p>
      <w:pPr>
        <w:pStyle w:val="Default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7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rządzenie Parlamentu Europejskiego i Rady (UE) Nr 1304/2013 z dnia 17 grudnia </w:t>
        <w:br/>
        <w:t>2013 r. w sprawie Europejskiego Funduszu Społecznego i uchylające rozporządzenie Rady (WE) nr 1081/2006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7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ustawa z dnia 11 lipca 2014 r. o zasadach realizacji programów w zakresie polityki spójności finansowanych w perspektywie finansowej 2014–2020 (t.j. Dz. U. z 2016 r. poz. 217)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7"/>
        </w:numPr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zporządzenie Wykonawcze Komisji (UE) Nr 1011/2014 z dnia 22 września 2014 r. ustanawiające szczegółowe przepisy wykonawcze do rozporządzenia Parlamentu Europejskiego i Rady (UE) nr 1303/2013 w odniesieniu do wzorów służących </w:t>
        <w:br/>
        <w:t>do przekazywania Komisji określonych informacji oraz szczegółowe przepisy dotyczące wymiany informacji między beneficjentami a instytucjami zarządzającymi, certyfikującymi, audytowymi i pośredniczącymi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moje dane osobowe będą przetwarzane wyłącznie w celu realizacji projektu pn. „</w:t>
      </w:r>
      <w:r>
        <w:rPr>
          <w:i/>
          <w:sz w:val="20"/>
          <w:szCs w:val="20"/>
        </w:rPr>
        <w:t>Powiatowe Centrum Kompetencji Zawodowych</w:t>
      </w:r>
      <w:r>
        <w:rPr>
          <w:sz w:val="20"/>
          <w:szCs w:val="20"/>
        </w:rPr>
        <w:t>” numer RPMP.10.02.02-12-0230/16, w szczególności potwierdzenia kwalifikowalności wydatków, udzielenia wsparcia, monitoringu, ewaluacji, kontroli, audytu i sprawozdawczości oraz działań informacyjno-promocyjnych w ramach Regionalnego Programu Operacyjnego Województwa Małopolskiego na lata 2014 – 2020 (RPO WM);</w:t>
      </w:r>
    </w:p>
    <w:p>
      <w:pPr>
        <w:pStyle w:val="Default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ind w:left="426" w:hanging="0"/>
        <w:jc w:val="both"/>
        <w:rPr/>
      </w:pPr>
      <w:r>
        <w:rPr>
          <w:sz w:val="20"/>
          <w:szCs w:val="20"/>
        </w:rPr>
        <w:t xml:space="preserve">moje dane osobowe zostały powierzone do przetwarzania Instytucji Pośredniczącej </w:t>
        <w:br/>
        <w:t xml:space="preserve">– Małopolskiemu Centrum Przedsiębiorczości, ul. Jasnogórska 11, 31-358 Kraków (nazwa </w:t>
        <w:br/>
        <w:t>i adres właściwej IP) i beneficjentowi realizującemu projekt – Powiatowi Dąbrowskiemu, Wydział Rozwoju Lokalnego Edukacji i Zdrowia, ul. Berka Joselewicza 5, 33-200 Dąbrowa Tarnowska, adres do korespondencji : ul. Berka Joselewicza 5, 33-200 Dąbrowa Tarnowska (nazwa i adres beneficjenta). Moje dane osobowe mogą zostać przekazane podmiotom realizującym badania ewaluacyjne na zlecenie Powierzającego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, Instytucji Pośredniczącej lub beneficjenta. Moje dane osobowe mogą zostać również powierzone specjalistycznym podmiotom, realizującym na zlecenie Powierzającego, Instytucji Pośredniczącej oraz beneficjenta kontrole i audyt w ramach RPO WM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strike/>
          <w:sz w:val="20"/>
          <w:szCs w:val="20"/>
        </w:rPr>
        <w:t xml:space="preserve">w ciągu 4 tygodni po zakończeniu udziału w projekcie udostępnię dane dot. mojego statusu </w:t>
        <w:br/>
        <w:t>na rynku pracy oraz informacje nt. udziału w kształceniu lub szkoleniu oraz uzyskania kwalifikacji lub nabycia kompetencji</w:t>
      </w:r>
      <w:r>
        <w:rPr>
          <w:rStyle w:val="FootnoteCharacters"/>
          <w:rStyle w:val="FootnoteAnchor"/>
          <w:strike/>
          <w:sz w:val="20"/>
          <w:szCs w:val="20"/>
        </w:rPr>
        <w:footnoteReference w:id="6"/>
      </w:r>
      <w:r>
        <w:rPr>
          <w:strike/>
          <w:sz w:val="20"/>
          <w:szCs w:val="20"/>
        </w:rPr>
        <w:t>;</w:t>
      </w:r>
    </w:p>
    <w:p>
      <w:pPr>
        <w:pStyle w:val="Default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strike/>
          <w:sz w:val="20"/>
          <w:szCs w:val="20"/>
        </w:rPr>
        <w:t>w ciągu trzech miesięcy po zakończeniu udziału w projekcie udostępnię dane dot. mojego statusu na rynku pracy</w:t>
      </w:r>
      <w:r>
        <w:rPr>
          <w:rStyle w:val="FootnoteCharacters"/>
          <w:rStyle w:val="FootnoteAnchor"/>
          <w:strike/>
          <w:sz w:val="20"/>
          <w:szCs w:val="20"/>
        </w:rPr>
        <w:footnoteReference w:id="7"/>
      </w:r>
      <w:r>
        <w:rPr>
          <w:strike/>
          <w:sz w:val="20"/>
          <w:szCs w:val="20"/>
        </w:rPr>
        <w:t>;</w:t>
      </w:r>
    </w:p>
    <w:p>
      <w:pPr>
        <w:pStyle w:val="Default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284"/>
        <w:jc w:val="both"/>
        <w:rPr/>
      </w:pPr>
      <w:r>
        <w:rPr>
          <w:strike/>
          <w:sz w:val="20"/>
          <w:szCs w:val="20"/>
        </w:rPr>
        <w:t>do trzech miesięcy po zakończonym udziale w projekcie dostarczę dokumenty potwierdzające osiągnięcie efektywności zatrudnieniowej (podjęcie zatrudnienia lub innej pracy zarobkowej)</w:t>
      </w:r>
      <w:r>
        <w:rPr>
          <w:rStyle w:val="FootnoteCharacters"/>
          <w:rStyle w:val="FootnoteAnchor"/>
          <w:strike/>
          <w:sz w:val="20"/>
          <w:szCs w:val="20"/>
        </w:rPr>
        <w:footnoteReference w:id="8"/>
      </w:r>
      <w:r>
        <w:rPr>
          <w:strike/>
          <w:sz w:val="20"/>
          <w:szCs w:val="20"/>
        </w:rPr>
        <w:t>;</w:t>
      </w:r>
    </w:p>
    <w:p>
      <w:pPr>
        <w:pStyle w:val="Default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Default"/>
        <w:numPr>
          <w:ilvl w:val="0"/>
          <w:numId w:val="4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mam prawo dostępu do treści swoich danych i ich poprawiania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i data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y podpis Ucznia szczególnie uzdolnionego</w:t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i data</w:t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y podpis Przedstawiciela ustawowego (rodzica) / opiekuna prawnego / pełnomocnik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</w:tr>
    </w:tbl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Stypendystą jest pełnoletni uczeń mający pełną zdolność do czynności prawnych należy wykreślić. Jeśli Stypendystą jest uczeń niepełnoletni/niemający pełnej zdolności do czynności prawnych - 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iepotrzebne skreślić, względnie podać właściwą nazwę rachunku bankowego. Numer rachunku bankowego winien być potwierdzony stosownym zaświadczeniem wystawionym przez bank </w:t>
        <w:br/>
        <w:t>ewentualnie za zgodą strony winna być załączona kserokopia umowy z bank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wierzający oznacza IZ RPO WM 2014 – 2020 lub ministra właściwego ds. rozwoju regionaln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reślić, jeśli nie dotyczy 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reślić, jeśli nie dotyczy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kreślić, jeśli nie dotyczy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Stypendystą jest pełnoletni uczeń mający pełną zdolność do czynności prawnych należy wykreślić. Jeśli Stypendystą jest uczeń niepełnoletni/niemający pełnej zdolności do czynności prawnych -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117475</wp:posOffset>
              </wp:positionH>
              <wp:positionV relativeFrom="paragraph">
                <wp:posOffset>-275590</wp:posOffset>
              </wp:positionV>
              <wp:extent cx="5854700" cy="796290"/>
              <wp:effectExtent l="0" t="0" r="0" b="0"/>
              <wp:wrapNone/>
              <wp:docPr id="1" name="Grupa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4680" cy="796320"/>
                        <a:chOff x="0" y="0"/>
                        <a:chExt cx="5854680" cy="796320"/>
                      </a:xfrm>
                    </wpg:grpSpPr>
                    <pic:pic xmlns:pic="http://schemas.openxmlformats.org/drawingml/2006/picture">
                      <pic:nvPicPr>
                        <pic:cNvPr id="0" name="Picture 6" descr="EU_EFS_rgb-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875400" y="119880"/>
                          <a:ext cx="1979280" cy="5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logo_FE_Program_Regionalny_rgb-4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515240" cy="79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8" style="position:absolute;margin-left:-9.25pt;margin-top:-21.7pt;width:461pt;height:62.7pt" coordorigin="-185,-434" coordsize="9220,12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5918;top:-245;width:3116;height:920;mso-wrap-style:none;v-text-anchor:middle;mso-position-horizontal-relative:margin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185;top:-434;width:2385;height:1253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95705</wp:posOffset>
          </wp:positionH>
          <wp:positionV relativeFrom="paragraph">
            <wp:posOffset>-259080</wp:posOffset>
          </wp:positionV>
          <wp:extent cx="2647950" cy="78105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14755</wp:posOffset>
          </wp:positionH>
          <wp:positionV relativeFrom="paragraph">
            <wp:posOffset>-373380</wp:posOffset>
          </wp:positionV>
          <wp:extent cx="2647950" cy="78105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6" r="-1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03505</wp:posOffset>
              </wp:positionH>
              <wp:positionV relativeFrom="paragraph">
                <wp:posOffset>-387985</wp:posOffset>
              </wp:positionV>
              <wp:extent cx="5854700" cy="796290"/>
              <wp:effectExtent l="0" t="0" r="0" b="0"/>
              <wp:wrapNone/>
              <wp:docPr id="4" name="Grupa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4680" cy="796320"/>
                        <a:chOff x="0" y="0"/>
                        <a:chExt cx="5854680" cy="796320"/>
                      </a:xfrm>
                    </wpg:grpSpPr>
                    <pic:pic xmlns:pic="http://schemas.openxmlformats.org/drawingml/2006/picture">
                      <pic:nvPicPr>
                        <pic:cNvPr id="2" name="Picture 6" descr="EU_EFS_rgb-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875400" y="119880"/>
                          <a:ext cx="1979280" cy="585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Picture 7" descr="logo_FE_Program_Regionalny_rgb-4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515240" cy="796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8" style="position:absolute;margin-left:-8.15pt;margin-top:-30.55pt;width:461pt;height:62.7pt" coordorigin="-163,-611" coordsize="9220,1254">
              <v:shape id="shape_0" ID="Picture 6" stroked="f" o:allowincell="f" style="position:absolute;left:5940;top:-422;width:3116;height:920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163;top:-611;width:2385;height:1253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1:00Z</dcterms:created>
  <dc:creator>HOME</dc:creator>
  <dc:description/>
  <dc:language>en-US</dc:language>
  <cp:lastModifiedBy>Magdalena Skrzyniarz</cp:lastModifiedBy>
  <cp:lastPrinted>2017-07-24T10:11:00Z</cp:lastPrinted>
  <dcterms:modified xsi:type="dcterms:W3CDTF">2017-09-12T08:51:00Z</dcterms:modified>
  <cp:revision>2</cp:revision>
  <dc:subject/>
  <dc:title/>
</cp:coreProperties>
</file>