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Załącznik nr 1</w:t>
      </w:r>
    </w:p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do Regulaminu Nagrody</w:t>
      </w:r>
    </w:p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Stowarzyszenia Samorządów Powiatu Dąbrowskiego</w:t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spacing w:lineRule="auto" w:line="264"/>
        <w:jc w:val="center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p>
      <w:pPr>
        <w:pStyle w:val="Normal"/>
        <w:spacing w:lineRule="auto" w:line="264"/>
        <w:jc w:val="center"/>
        <w:rPr/>
      </w:pPr>
      <w:r>
        <w:rPr>
          <w:b/>
          <w:smallCaps/>
          <w:lang w:val="en-US"/>
        </w:rPr>
        <w:t xml:space="preserve">Nagroda </w:t>
      </w:r>
      <w:r>
        <w:rPr>
          <w:b/>
          <w:smallCaps/>
        </w:rPr>
        <w:t>Stowarzyszenia Samorządów Powiatu</w:t>
      </w:r>
      <w:r>
        <w:rPr>
          <w:b/>
          <w:smallCaps/>
          <w:lang w:val="en-US"/>
        </w:rPr>
        <w:t xml:space="preserve"> </w:t>
      </w:r>
      <w:r>
        <w:rPr>
          <w:b/>
          <w:smallCaps/>
        </w:rPr>
        <w:t>Dąbrowskiego</w:t>
      </w:r>
      <w:r>
        <w:rPr>
          <w:b/>
          <w:smallCaps/>
          <w:lang w:val="en-US"/>
        </w:rPr>
        <w:br/>
        <w:t xml:space="preserve">dla najlepszych organizacji prowadzących działalność pożytku publicznego </w:t>
        <w:br/>
        <w:t>„</w:t>
      </w:r>
      <w:r>
        <w:rPr>
          <w:b/>
          <w:smallCaps/>
        </w:rPr>
        <w:t>Złoty Dąb Powiatu Dąbrowskiego</w:t>
      </w:r>
      <w:r>
        <w:rPr>
          <w:b/>
          <w:smallCaps/>
          <w:lang w:val="en-US"/>
        </w:rPr>
        <w:t>” –</w:t>
      </w:r>
      <w:r>
        <w:rPr>
          <w:b/>
          <w:smallCaps/>
        </w:rPr>
        <w:t xml:space="preserve"> </w:t>
      </w:r>
      <w:r>
        <w:rPr>
          <w:b/>
          <w:smallCaps/>
          <w:lang w:val="en-US"/>
        </w:rPr>
        <w:t>rok 201</w:t>
      </w:r>
      <w:r>
        <w:rPr>
          <w:b/>
          <w:smallCaps/>
        </w:rPr>
        <w:t>7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KONKURSOW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41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/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ZĘŚĆ I – WYPEŁNIA INSTYTUCJA LUB OSOBA ZGŁASZAJĄCA ORGANIZACJĘ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0" w:name="_Ref402944719"/>
      <w:r>
        <w:rPr>
          <w:sz w:val="22"/>
          <w:szCs w:val="22"/>
        </w:rPr>
        <w:t>Dane instytucji</w:t>
      </w:r>
      <w:r>
        <w:rPr>
          <w:sz w:val="22"/>
          <w:szCs w:val="22"/>
          <w:lang w:val="en-US"/>
        </w:rPr>
        <w:t xml:space="preserve"> lub osob</w:t>
      </w:r>
      <w:r>
        <w:rPr>
          <w:sz w:val="22"/>
          <w:szCs w:val="22"/>
        </w:rPr>
        <w:t>y</w:t>
      </w:r>
      <w:r>
        <w:rPr>
          <w:sz w:val="22"/>
          <w:szCs w:val="22"/>
          <w:lang w:val="en-US"/>
        </w:rPr>
        <w:t xml:space="preserve"> zgłaszając</w:t>
      </w:r>
      <w:r>
        <w:rPr>
          <w:sz w:val="22"/>
          <w:szCs w:val="22"/>
        </w:rPr>
        <w:t>ej</w:t>
      </w:r>
      <w:r>
        <w:rPr>
          <w:sz w:val="22"/>
          <w:szCs w:val="22"/>
          <w:lang w:val="en-US"/>
        </w:rPr>
        <w:t xml:space="preserve"> organizację:</w:t>
      </w:r>
      <w:bookmarkEnd w:id="0"/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/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Nazwa instytucji/ Imię i nazwisko</w:t>
            </w:r>
            <w:r>
              <w:rPr>
                <w:sz w:val="22"/>
                <w:szCs w:val="22"/>
              </w:rPr>
              <w:t>………………………………………………………………………….......</w:t>
            </w:r>
          </w:p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Adres</w:t>
            </w:r>
            <w:r>
              <w:rPr>
                <w:sz w:val="22"/>
                <w:szCs w:val="22"/>
              </w:rPr>
              <w:t>……………………………………………………………………………………………………............</w:t>
            </w:r>
          </w:p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elefon</w:t>
            </w:r>
            <w:r>
              <w:rPr>
                <w:sz w:val="22"/>
                <w:szCs w:val="22"/>
              </w:rPr>
              <w:t>…………………………………………………………………………………………………….........</w:t>
            </w:r>
          </w:p>
          <w:p>
            <w:pPr>
              <w:pStyle w:val="Normal"/>
              <w:spacing w:lineRule="auto" w:line="480"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……………………………………………………………………………………………………….…..</w:t>
            </w:r>
          </w:p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Osoba do kontaktu</w:t>
            </w:r>
            <w:r>
              <w:rPr>
                <w:sz w:val="22"/>
                <w:szCs w:val="22"/>
              </w:rPr>
              <w:t>…………………………………………………………………………………………...…</w:t>
            </w:r>
          </w:p>
        </w:tc>
      </w:tr>
    </w:tbl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AKCEPTACJA REGULAMINU KONKURSU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W przypadku akceptacji Regulaminu należy wpisać: datę, miejscowość, opatrzeć podpisem i pieczęcią. Brak akceptacji Regulaminu wyklucza z dalszego postępowania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en-US"/>
        </w:rPr>
        <w:t xml:space="preserve">Akceptuję Regulamin przyznawania Nagrody </w:t>
      </w:r>
      <w:r>
        <w:rPr>
          <w:i/>
          <w:sz w:val="22"/>
          <w:szCs w:val="22"/>
        </w:rPr>
        <w:t>Stowarzyszenia Samorządów Powiatu Dąbrowskiego</w:t>
      </w:r>
      <w:r>
        <w:rPr>
          <w:i/>
          <w:sz w:val="22"/>
          <w:szCs w:val="22"/>
          <w:lang w:val="en-US"/>
        </w:rPr>
        <w:t xml:space="preserve"> dla najlepszych organizacji prowadzących działalność pożytku publicznego „</w:t>
      </w:r>
      <w:r>
        <w:rPr>
          <w:i/>
          <w:sz w:val="22"/>
          <w:szCs w:val="22"/>
        </w:rPr>
        <w:t>Złoty Dąb Powiatu Dąbrowskiego</w:t>
      </w:r>
      <w:r>
        <w:rPr>
          <w:i/>
          <w:sz w:val="22"/>
          <w:szCs w:val="22"/>
          <w:lang w:val="en-US"/>
        </w:rPr>
        <w:t>” –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rok 201</w:t>
      </w:r>
      <w:r>
        <w:rPr>
          <w:i/>
          <w:sz w:val="22"/>
          <w:szCs w:val="22"/>
        </w:rPr>
        <w:t>7</w:t>
      </w:r>
      <w:r>
        <w:rPr>
          <w:i/>
          <w:sz w:val="22"/>
          <w:szCs w:val="22"/>
          <w:lang w:val="en-US"/>
        </w:rPr>
        <w:t>.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131"/>
      </w:tblGrid>
      <w:tr>
        <w:trPr>
          <w:trHeight w:val="897" w:hRule="atLeast"/>
        </w:trPr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………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                   </w:t>
            </w:r>
            <w:r>
              <w:rPr>
                <w:i/>
                <w:sz w:val="22"/>
                <w:szCs w:val="22"/>
                <w:lang w:eastAsia="en-US"/>
              </w:rPr>
              <w:t>data, miejscowość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201" w:hanging="106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.....…………………………………….          podpis, pieczęć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OŚWIADCZENIE O WYRAŻENIU ZGODY NA PRZETWARZANIE DANYCH OSOBOWYCH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Wypełnić </w:t>
      </w:r>
      <w:r>
        <w:rPr>
          <w:b/>
          <w:sz w:val="22"/>
          <w:szCs w:val="22"/>
          <w:u w:val="single"/>
        </w:rPr>
        <w:t>wyłącznie</w:t>
      </w:r>
      <w:r>
        <w:rPr>
          <w:sz w:val="22"/>
          <w:szCs w:val="22"/>
          <w:u w:val="single"/>
        </w:rPr>
        <w:t xml:space="preserve"> </w:t>
      </w:r>
      <w:r>
        <w:rPr>
          <w:rFonts w:eastAsia="Batang;바탕"/>
          <w:sz w:val="22"/>
          <w:szCs w:val="22"/>
          <w:u w:val="single"/>
        </w:rPr>
        <w:t>w przypadku gdy zgłoszenia do konkursu dokonuje osoba fizyczna. Wyrażenie zgody jest dobrowolne jednak niezbędne do udziału w konkursie)</w:t>
      </w:r>
      <w:r>
        <w:rPr>
          <w:rFonts w:eastAsia="Batang;바탕"/>
          <w:sz w:val="22"/>
          <w:szCs w:val="22"/>
        </w:rPr>
        <w:t>.</w:t>
      </w:r>
    </w:p>
    <w:p>
      <w:pPr>
        <w:pStyle w:val="Normal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eastAsia="en-US"/>
        </w:rPr>
        <w:t>Wyrażam zgodę / Nie wyrażam zgody (niepotrzebne skreślić) na przetwarzanie moich danych osobowych zawartych w niniejszym Formularzu Zgłoszeniowym, przez Stowarzyszenie Samorządów</w:t>
      </w:r>
      <w:r>
        <w:fldChar w:fldCharType="begin"/>
      </w:r>
      <w:r>
        <w:rPr>
          <w:sz w:val="22"/>
          <w:i/>
          <w:szCs w:val="22"/>
          <w:iCs/>
          <w:lang w:eastAsia="en-US"/>
        </w:rPr>
        <w:instrText xml:space="preserve"> LISTNUM </w:instrText>
      </w:r>
      <w:r>
        <w:rPr>
          <w:i/>
          <w:iCs/>
          <w:sz w:val="22"/>
          <w:szCs w:val="22"/>
          <w:lang w:eastAsia="en-US"/>
        </w:rPr>
      </w:r>
      <w:r>
        <w:rPr>
          <w:sz w:val="22"/>
          <w:i/>
          <w:szCs w:val="22"/>
          <w:iCs/>
          <w:lang w:eastAsia="en-US"/>
        </w:rPr>
        <w:fldChar w:fldCharType="separate"/>
      </w:r>
      <w:r>
        <w:rPr>
          <w:i/>
          <w:iCs/>
          <w:sz w:val="22"/>
          <w:szCs w:val="22"/>
          <w:lang w:eastAsia="en-US"/>
        </w:rPr>
      </w:r>
      <w:r>
        <w:rPr>
          <w:i/>
          <w:iCs/>
          <w:sz w:val="22"/>
          <w:szCs w:val="22"/>
          <w:lang w:eastAsia="en-US"/>
        </w:rPr>
      </w:r>
      <w:r>
        <w:rPr>
          <w:sz w:val="22"/>
          <w:i/>
          <w:szCs w:val="22"/>
          <w:iCs/>
          <w:lang w:eastAsia="en-US"/>
        </w:rPr>
        <w:fldChar w:fldCharType="end"/>
      </w:r>
      <w:r>
        <w:rPr>
          <w:i/>
          <w:iCs/>
          <w:sz w:val="22"/>
          <w:szCs w:val="22"/>
          <w:lang w:eastAsia="en-US"/>
        </w:rPr>
        <w:t xml:space="preserve"> Powiatu Dąbrowskiego z siedzibą w Dąbrowie tarnowskiej przy ul. Berka Joselewicza 5, 33-200 Dąbrowa Tarnowska, wyłącznie w celu realizacji Konkursu „Złoty Dąb Powiatu Dąbrowskiego” 2017 roku, zgodnie z Ustawą z dnia 29 sierpnia 1997 r. o ochronie danych osobowych (t. j. Dz. U. 2016 r. poz. 922 z późn. Zm.).</w:t>
      </w:r>
    </w:p>
    <w:p>
      <w:pPr>
        <w:pStyle w:val="Normal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  <w:t>Osobie, której dane dotyczą, przysługuje prawo dostępu do treści swoich danych oraz ich poprawiania. Podanie danych jest dobrowolne, jednak niezbędne do realizacji w/w celu.</w:t>
      </w:r>
    </w:p>
    <w:p>
      <w:pPr>
        <w:pStyle w:val="Normal"/>
        <w:jc w:val="both"/>
        <w:rPr/>
      </w:pPr>
      <w:r>
        <w:rPr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131"/>
      </w:tblGrid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……………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i/>
                <w:sz w:val="22"/>
                <w:szCs w:val="22"/>
                <w:lang w:eastAsia="en-US"/>
              </w:rPr>
              <w:t xml:space="preserve">data, miejscowość 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ind w:left="1627" w:hanging="148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627" w:hanging="148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627" w:hanging="148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.....……………………………………          podpis</w:t>
            </w:r>
          </w:p>
        </w:tc>
      </w:tr>
    </w:tbl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Argumenty przemawiające za zgłoszeniem danej organizacji do wzięcia udziału w konkursie </w:t>
      </w:r>
      <w:r>
        <w:rPr>
          <w:sz w:val="20"/>
          <w:szCs w:val="20"/>
        </w:rPr>
        <w:t>(W tym miejscu należy zawrzeć faktyczne uzasadnienie dlaczego organizacja wyróżnia się spośród innych i zasługuje na udział w konkursie. Nie należy umieszczać charakterystyki zgłaszanej organizacji, max. ½  strony A4)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spacing w:lineRule="exact" w:line="340"/>
        <w:rPr>
          <w:szCs w:val="20"/>
        </w:rPr>
      </w:pPr>
      <w:r>
        <w:rPr>
          <w:szCs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rPr>
          <w:szCs w:val="20"/>
        </w:rPr>
      </w:pPr>
      <w:r>
        <w:rPr>
          <w:szCs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Cs w:val="20"/>
        </w:rPr>
        <w:t>............</w:t>
      </w:r>
    </w:p>
    <w:p>
      <w:pPr>
        <w:pStyle w:val="Normal"/>
        <w:spacing w:lineRule="exact" w:line="340"/>
        <w:rPr/>
      </w:pPr>
      <w:r>
        <w:rPr>
          <w:szCs w:val="20"/>
          <w:lang w:val="en-US"/>
        </w:rPr>
        <w:t>.....................................................................................................................................................</w:t>
      </w:r>
      <w:r>
        <w:rPr>
          <w:szCs w:val="20"/>
        </w:rPr>
        <w:t>......</w:t>
      </w:r>
      <w:r>
        <w:rPr>
          <w:szCs w:val="20"/>
          <w:lang w:val="en-US"/>
        </w:rPr>
        <w:t>..</w:t>
      </w:r>
    </w:p>
    <w:p>
      <w:pPr>
        <w:pStyle w:val="Normal"/>
        <w:spacing w:lineRule="exact" w:line="340"/>
        <w:rPr/>
      </w:pPr>
      <w:r>
        <w:rPr>
          <w:szCs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Cs w:val="20"/>
        </w:rPr>
        <w:t>..............................</w:t>
      </w:r>
      <w:r>
        <w:rPr>
          <w:szCs w:val="20"/>
          <w:lang w:val="en-US"/>
        </w:rPr>
        <w:t>.....</w:t>
      </w:r>
    </w:p>
    <w:p>
      <w:pPr>
        <w:pStyle w:val="Normal"/>
        <w:spacing w:lineRule="exact" w:line="340"/>
        <w:rPr>
          <w:szCs w:val="20"/>
        </w:rPr>
      </w:pPr>
      <w:r>
        <w:rPr>
          <w:szCs w:val="20"/>
          <w:lang w:val="en-US"/>
        </w:rPr>
        <w:t>............................................................................................................................</w:t>
      </w:r>
      <w:r>
        <w:rPr>
          <w:szCs w:val="20"/>
        </w:rPr>
        <w:t>..</w:t>
      </w:r>
      <w:r>
        <w:rPr>
          <w:szCs w:val="20"/>
          <w:lang w:val="en-US"/>
        </w:rPr>
        <w:t>....................................................................................................................................................................</w:t>
      </w:r>
      <w:r>
        <w:rPr>
          <w:szCs w:val="20"/>
        </w:rPr>
        <w:t>...........</w:t>
      </w:r>
      <w:r>
        <w:rPr>
          <w:szCs w:val="20"/>
          <w:lang w:val="en-US"/>
        </w:rPr>
        <w:t>.............</w:t>
      </w:r>
    </w:p>
    <w:p>
      <w:pPr>
        <w:pStyle w:val="Normal"/>
        <w:spacing w:lineRule="exact" w:line="34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841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41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ZĘŚĆ II – WYPEŁNIA ZGŁASZANA DO KONKURSU ORGANIZACJA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4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7104"/>
      </w:tblGrid>
      <w:tr>
        <w:trPr/>
        <w:tc>
          <w:tcPr>
            <w:tcW w:w="9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lang w:eastAsia="en-US"/>
              </w:rPr>
            </w:pPr>
            <w:r>
              <w:rPr>
                <w:rFonts w:eastAsia="Arial Unicode MS" w:cs="Arial Unicode MS"/>
                <w:b/>
                <w:bCs/>
                <w:lang w:eastAsia="en-US"/>
              </w:rPr>
              <w:t>INFORMACJE O ORGANIZACJI</w:t>
            </w:r>
          </w:p>
        </w:tc>
      </w:tr>
      <w:tr>
        <w:trPr>
          <w:trHeight w:val="62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NAZWA ORGANIZACJI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NUMER KRS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FORMA PRAWNA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" w:name="__Fieldmark__1_450134375"/>
            <w:bookmarkStart w:id="2" w:name="__Fieldmark__1_450134375"/>
            <w:bookmarkEnd w:id="2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Stowarzyszeni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3" w:name="__Fieldmark__2_450134375"/>
            <w:bookmarkStart w:id="4" w:name="__Fieldmark__2_450134375"/>
            <w:bookmarkEnd w:id="4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Fundac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5" w:name="__Fieldmark__3_450134375"/>
            <w:bookmarkStart w:id="6" w:name="__Fieldmark__3_450134375"/>
            <w:bookmarkEnd w:id="6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Kościelna osoba prawn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7" w:name="__Fieldmark__4_450134375"/>
            <w:bookmarkStart w:id="8" w:name="__Fieldmark__4_450134375"/>
            <w:bookmarkEnd w:id="8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Kościelna jednostka organizacyjn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9" w:name="__Fieldmark__5_450134375"/>
            <w:bookmarkStart w:id="10" w:name="__Fieldmark__5_450134375"/>
            <w:bookmarkEnd w:id="10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Spółdzielnia socjaln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1" w:name="__Fieldmark__6_450134375"/>
            <w:bookmarkStart w:id="12" w:name="__Fieldmark__6_450134375"/>
            <w:bookmarkEnd w:id="12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Inna ………………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ADRE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0"/>
                <w:szCs w:val="22"/>
                <w:lang w:eastAsia="en-US"/>
              </w:rPr>
              <w:t>(ulica, numer, miejscowość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LOKALIZACJA</w:t>
            </w:r>
          </w:p>
          <w:p>
            <w:pPr>
              <w:pStyle w:val="Normal"/>
              <w:rPr>
                <w:bCs/>
                <w:sz w:val="20"/>
                <w:szCs w:val="22"/>
                <w:lang w:eastAsia="en-US"/>
              </w:rPr>
            </w:pPr>
            <w:r>
              <w:rPr>
                <w:bCs/>
                <w:sz w:val="20"/>
                <w:szCs w:val="22"/>
                <w:lang w:eastAsia="en-US"/>
              </w:rPr>
              <w:t>Gmina / Powiat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TEL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E-MAIL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ADRES STRONY INTERNETOWEJ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0"/>
                <w:szCs w:val="22"/>
                <w:lang w:eastAsia="en-US"/>
              </w:rPr>
              <w:t>ADRES(-Y) NA PORTALACH SPOŁECZNOŚCIOWYCH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SKŁAD OSOBOWY ZARZĄDU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ROK ZAŁOŻENIA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STATUS OPP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rFonts w:eastAsia="Arial Unicode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3" w:name="__Fieldmark__7_450134375"/>
            <w:bookmarkStart w:id="14" w:name="__Fieldmark__7_450134375"/>
            <w:bookmarkEnd w:id="14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Tak, posiadam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5" w:name="__Fieldmark__8_450134375"/>
            <w:bookmarkStart w:id="16" w:name="__Fieldmark__8_450134375"/>
            <w:bookmarkEnd w:id="16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Nie, nie posiadam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7" w:name="__Fieldmark__9_450134375"/>
            <w:bookmarkStart w:id="18" w:name="__Fieldmark__9_450134375"/>
            <w:bookmarkEnd w:id="18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Ubiegamy się o statu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LICZBA CZŁONKÓW ORGANIZACJI PO 50 ROKU ŻYCIA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LICZBA WOLONTARIUSZY PO 50 ROKU ŻYCIA</w:t>
            </w:r>
            <w:r>
              <w:rPr>
                <w:bCs/>
                <w:sz w:val="20"/>
                <w:szCs w:val="22"/>
                <w:lang w:eastAsia="en-US"/>
              </w:rPr>
              <w:t>(wolontariat długoterminowy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ZASIĘG DZAIAŁANIA </w:t>
            </w:r>
            <w:r>
              <w:rPr>
                <w:bCs/>
                <w:sz w:val="20"/>
                <w:szCs w:val="22"/>
                <w:lang w:eastAsia="en-US"/>
              </w:rPr>
              <w:t>(dowolna ilość wskazań</w:t>
            </w:r>
            <w:r>
              <w:rPr>
                <w:b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9" w:name="__Fieldmark__10_450134375"/>
            <w:bookmarkStart w:id="20" w:name="__Fieldmark__10_450134375"/>
            <w:bookmarkEnd w:id="20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Lokalny </w:t>
              <w:br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21" w:name="__Fieldmark__11_450134375"/>
            <w:bookmarkStart w:id="22" w:name="__Fieldmark__11_450134375"/>
            <w:bookmarkEnd w:id="22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Regionalny</w:t>
              <w:br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23" w:name="__Fieldmark__12_450134375"/>
            <w:bookmarkStart w:id="24" w:name="__Fieldmark__12_450134375"/>
            <w:bookmarkEnd w:id="24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Ogólnopolski </w:t>
              <w:br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25" w:name="__Fieldmark__13_450134375"/>
            <w:bookmarkStart w:id="26" w:name="__Fieldmark__13_450134375"/>
            <w:bookmarkEnd w:id="26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Współpraca zagraniczna</w:t>
            </w:r>
          </w:p>
          <w:p>
            <w:pPr>
              <w:pStyle w:val="Normal"/>
              <w:rPr>
                <w:rFonts w:eastAsia="Arial Unicode MS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87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28"/>
      </w:tblGrid>
      <w:tr>
        <w:trPr>
          <w:trHeight w:val="305" w:hRule="atLeast"/>
        </w:trPr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lang w:eastAsia="en-US"/>
              </w:rPr>
            </w:pPr>
            <w:r>
              <w:rPr>
                <w:rFonts w:eastAsia="Arial Unicode MS" w:cs="Arial"/>
                <w:b/>
                <w:bCs/>
                <w:lang w:eastAsia="en-US"/>
              </w:rPr>
              <w:t>DZIAŁALNOŚĆ ORGANIZACJI</w:t>
            </w:r>
          </w:p>
        </w:tc>
      </w:tr>
      <w:tr>
        <w:trPr>
          <w:trHeight w:val="63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OBSZARY DZIAŁALNOŚCI </w:t>
            </w:r>
            <w:r>
              <w:rPr>
                <w:sz w:val="20"/>
                <w:szCs w:val="20"/>
                <w:lang w:eastAsia="en-US"/>
              </w:rPr>
              <w:t>(wynikające z zapisów w statucie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  <w:p>
            <w:pPr>
              <w:pStyle w:val="Normal"/>
              <w:rPr>
                <w:bCs/>
                <w:sz w:val="10"/>
                <w:szCs w:val="10"/>
                <w:lang w:eastAsia="en-US"/>
              </w:rPr>
            </w:pPr>
            <w:r>
              <w:rPr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828" w:hanging="0"/>
              <w:outlineLvl w:val="0"/>
              <w:rPr>
                <w:rFonts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eastAsia="en-US"/>
              </w:rPr>
              <w:br/>
              <w:t xml:space="preserve">GŁÓWNY OBSZAR </w:t>
            </w:r>
            <w:r>
              <w:rPr>
                <w:rFonts w:eastAsia="Arial Unicode MS" w:cs="Arial"/>
                <w:iCs/>
                <w:sz w:val="22"/>
                <w:szCs w:val="22"/>
                <w:lang w:eastAsia="en-US"/>
              </w:rPr>
              <w:t>(należy wskazać max. 1 pole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27" w:name="__Fieldmark__14_450134375"/>
            <w:bookmarkStart w:id="28" w:name="__Fieldmark__14_450134375"/>
            <w:bookmarkEnd w:id="2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Sport, turystyk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29" w:name="__Fieldmark__15_450134375"/>
            <w:bookmarkStart w:id="30" w:name="__Fieldmark__15_450134375"/>
            <w:bookmarkEnd w:id="3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Oświata, edukacja, wychowa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1" w:name="__Fieldmark__16_450134375"/>
            <w:bookmarkStart w:id="32" w:name="__Fieldmark__16_450134375"/>
            <w:bookmarkEnd w:id="3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ieranie i promocja rodzi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3" w:name="__Fieldmark__17_450134375"/>
            <w:bookmarkStart w:id="34" w:name="__Fieldmark__17_450134375"/>
            <w:bookmarkEnd w:id="3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Promocja zdrowi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5" w:name="__Fieldmark__18_450134375"/>
            <w:bookmarkStart w:id="36" w:name="__Fieldmark__18_450134375"/>
            <w:bookmarkEnd w:id="3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Pomoc społe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7" w:name="__Fieldmark__19_450134375"/>
            <w:bookmarkStart w:id="38" w:name="__Fieldmark__19_450134375"/>
            <w:bookmarkEnd w:id="3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ieranie działań na rzecz osób niepełnosprawnych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9" w:name="__Fieldmark__20_450134375"/>
            <w:bookmarkStart w:id="40" w:name="__Fieldmark__20_450134375"/>
            <w:bookmarkEnd w:id="4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Kultura, sztuka, ochrona dziedzictwa narodowego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1" w:name="__Fieldmark__21_450134375"/>
            <w:bookmarkStart w:id="42" w:name="__Fieldmark__21_450134375"/>
            <w:bookmarkEnd w:id="4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lnictwo, ekologia, ochrona środowiska,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zrównoważony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rozwó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3" w:name="__Fieldmark__22_450134375"/>
            <w:bookmarkStart w:id="44" w:name="__Fieldmark__22_450134375"/>
            <w:bookmarkEnd w:id="4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Bezpieczeństwo publiczne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5" w:name="__Fieldmark__23_450134375"/>
            <w:bookmarkStart w:id="46" w:name="__Fieldmark__23_450134375"/>
            <w:bookmarkEnd w:id="4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gospodarczy, rozwój rynku pracy, promocja zatrudnienia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7" w:name="__Fieldmark__24_450134375"/>
            <w:bookmarkStart w:id="48" w:name="__Fieldmark__24_450134375"/>
            <w:bookmarkEnd w:id="4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społeczeństwa informacyjnego (nowoczesne technologi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9" w:name="__Fieldmark__25_450134375"/>
            <w:bookmarkStart w:id="50" w:name="__Fieldmark__25_450134375"/>
            <w:bookmarkEnd w:id="5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ółpraca międzynarodowa, integracja europejsk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1" w:name="__Fieldmark__26_450134375"/>
            <w:bookmarkStart w:id="52" w:name="__Fieldmark__26_450134375"/>
            <w:bookmarkEnd w:id="5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regionalny, rozwój lokal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3" w:name="__Fieldmark__27_450134375"/>
            <w:bookmarkStart w:id="54" w:name="__Fieldmark__27_450134375"/>
            <w:bookmarkEnd w:id="5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Inne (jakie?) ……………………………………………………..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eastAsia="Arial Unicode MS" w:cs="Arial"/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eastAsia="en-US"/>
              </w:rPr>
              <w:t xml:space="preserve">DODATKOWE OBSZARY </w:t>
            </w:r>
            <w:r>
              <w:rPr>
                <w:rFonts w:eastAsia="Arial Unicode MS" w:cs="Arial"/>
                <w:iCs/>
                <w:sz w:val="22"/>
                <w:szCs w:val="22"/>
                <w:lang w:eastAsia="en-US"/>
              </w:rPr>
              <w:t>(należy wskazać max. 3 pola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5" w:name="__Fieldmark__28_450134375"/>
            <w:bookmarkStart w:id="56" w:name="__Fieldmark__28_450134375"/>
            <w:bookmarkEnd w:id="5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Sport, turystyk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7" w:name="__Fieldmark__29_450134375"/>
            <w:bookmarkStart w:id="58" w:name="__Fieldmark__29_450134375"/>
            <w:bookmarkEnd w:id="5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Oświata, edukacja, wychowa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9" w:name="__Fieldmark__30_450134375"/>
            <w:bookmarkStart w:id="60" w:name="__Fieldmark__30_450134375"/>
            <w:bookmarkEnd w:id="6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ieranie i promocja rodzi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1" w:name="__Fieldmark__31_450134375"/>
            <w:bookmarkStart w:id="62" w:name="__Fieldmark__31_450134375"/>
            <w:bookmarkEnd w:id="6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Promocja zdrowia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3" w:name="__Fieldmark__32_450134375"/>
            <w:bookmarkStart w:id="64" w:name="__Fieldmark__32_450134375"/>
            <w:bookmarkEnd w:id="6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Pomoc społe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5" w:name="__Fieldmark__33_450134375"/>
            <w:bookmarkStart w:id="66" w:name="__Fieldmark__33_450134375"/>
            <w:bookmarkEnd w:id="6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ieranie działań na rzecz osób niepełnosprawnych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7" w:name="__Fieldmark__34_450134375"/>
            <w:bookmarkStart w:id="68" w:name="__Fieldmark__34_450134375"/>
            <w:bookmarkEnd w:id="6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Kultura, sztuka, ochrona dziedzictwa narodowego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9" w:name="__Fieldmark__35_450134375"/>
            <w:bookmarkStart w:id="70" w:name="__Fieldmark__35_450134375"/>
            <w:bookmarkEnd w:id="7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lnictwo, ekologia, ochrona środowiska, zrównoważony rozwó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1" w:name="__Fieldmark__36_450134375"/>
            <w:bookmarkStart w:id="72" w:name="__Fieldmark__36_450134375"/>
            <w:bookmarkEnd w:id="7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Bezpieczeństwo publiczne 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3" w:name="__Fieldmark__37_450134375"/>
            <w:bookmarkStart w:id="74" w:name="__Fieldmark__37_450134375"/>
            <w:bookmarkEnd w:id="7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gospodarczy, rozwój rynku pracy, promocja zatrudnienia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5" w:name="__Fieldmark__38_450134375"/>
            <w:bookmarkStart w:id="76" w:name="__Fieldmark__38_450134375"/>
            <w:bookmarkEnd w:id="7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społeczeństwa informacyjnego (nowoczesne technologi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7" w:name="__Fieldmark__39_450134375"/>
            <w:bookmarkStart w:id="78" w:name="__Fieldmark__39_450134375"/>
            <w:bookmarkEnd w:id="7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ółpraca międzynarodowa, integracja europejsk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9" w:name="__Fieldmark__40_450134375"/>
            <w:bookmarkStart w:id="80" w:name="__Fieldmark__40_450134375"/>
            <w:bookmarkEnd w:id="8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regionalny, rozwój lokal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81" w:name="__Fieldmark__41_450134375"/>
            <w:bookmarkStart w:id="82" w:name="__Fieldmark__41_450134375"/>
            <w:bookmarkEnd w:id="8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Inne (jakie?) ……………………………………………………..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0"/>
              <w:rPr>
                <w:rFonts w:eastAsia="Arial Unicode MS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Arial Unicode MS" w:cs="Arial"/>
                <w:b/>
                <w:sz w:val="22"/>
                <w:lang w:eastAsia="en-US"/>
              </w:rPr>
              <w:t xml:space="preserve">GŁÓWNA FORMA DZIAŁAŃ </w:t>
              <w:br/>
            </w:r>
            <w:r>
              <w:rPr>
                <w:rFonts w:eastAsia="Arial Unicode MS" w:cs="Arial"/>
                <w:iCs/>
                <w:sz w:val="20"/>
                <w:szCs w:val="22"/>
                <w:lang w:eastAsia="en-US"/>
              </w:rPr>
              <w:t>(należy</w:t>
            </w:r>
            <w:r>
              <w:rPr>
                <w:rFonts w:eastAsia="Arial Unicode MS" w:cs="Arial"/>
                <w:iCs/>
                <w:sz w:val="18"/>
                <w:lang w:eastAsia="en-US"/>
              </w:rPr>
              <w:t xml:space="preserve"> </w:t>
            </w:r>
            <w:r>
              <w:rPr>
                <w:rFonts w:eastAsia="Arial Unicode MS" w:cs="Arial"/>
                <w:iCs/>
                <w:sz w:val="20"/>
                <w:szCs w:val="22"/>
                <w:lang w:eastAsia="en-US"/>
              </w:rPr>
              <w:t>wskazać max. 3 pola):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83" w:name="__Fieldmark__42_450134375"/>
            <w:bookmarkStart w:id="84" w:name="__Fieldmark__42_450134375"/>
            <w:bookmarkEnd w:id="84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Wsparcie dla innych organizacji (tzw. działania parasolowe)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85" w:name="__Fieldmark__43_450134375"/>
            <w:bookmarkStart w:id="86" w:name="__Fieldmark__43_450134375"/>
            <w:bookmarkEnd w:id="86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Bezpośrednie dostarczanie usług członkom, podopiecznym organizacji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87" w:name="__Fieldmark__44_450134375"/>
            <w:bookmarkStart w:id="88" w:name="__Fieldmark__44_450134375"/>
            <w:bookmarkEnd w:id="88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Współpraca z innymi organizacjami (wspólne akcje) </w:t>
            </w:r>
          </w:p>
          <w:p>
            <w:pPr>
              <w:pStyle w:val="Normal"/>
              <w:tabs>
                <w:tab w:val="clear" w:pos="708"/>
                <w:tab w:val="right" w:pos="9972" w:leader="none"/>
              </w:tabs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89" w:name="__Fieldmark__45_450134375"/>
            <w:bookmarkStart w:id="90" w:name="__Fieldmark__45_450134375"/>
            <w:bookmarkEnd w:id="90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Akcje edukacyjne, kampanie społeczne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1" w:name="__Fieldmark__46_450134375"/>
            <w:bookmarkStart w:id="92" w:name="__Fieldmark__46_450134375"/>
            <w:bookmarkEnd w:id="92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Reprezentowanie interesów członków, podopiecznych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3" w:name="__Fieldmark__47_450134375"/>
            <w:bookmarkStart w:id="94" w:name="__Fieldmark__47_450134375"/>
            <w:bookmarkEnd w:id="94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Organizowanie debat, seminariów, konferencji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5" w:name="__Fieldmark__48_450134375"/>
            <w:bookmarkStart w:id="96" w:name="__Fieldmark__48_450134375"/>
            <w:bookmarkEnd w:id="96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Wydawanie czasopism, biuletynów, raportów</w:t>
            </w:r>
          </w:p>
          <w:p>
            <w:pPr>
              <w:pStyle w:val="Normal"/>
              <w:spacing w:lineRule="auto" w:line="276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7" w:name="__Fieldmark__49_450134375"/>
            <w:bookmarkStart w:id="98" w:name="__Fieldmark__49_450134375"/>
            <w:bookmarkEnd w:id="98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Finansowe wsparcie osób indywidualny lub organizacji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9" w:name="__Fieldmark__50_450134375"/>
            <w:bookmarkStart w:id="100" w:name="__Fieldmark__50_450134375"/>
            <w:bookmarkEnd w:id="100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Wspieranie innych organizacji poprzez szkolenia, doradztwo, konsultacje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101" w:name="__Fieldmark__51_450134375"/>
            <w:bookmarkStart w:id="102" w:name="__Fieldmark__51_450134375"/>
            <w:bookmarkEnd w:id="102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Działania lobbingowe np. na rzecz zmiany praw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103" w:name="__Fieldmark__52_450134375"/>
            <w:bookmarkStart w:id="104" w:name="__Fieldmark__52_450134375"/>
            <w:bookmarkEnd w:id="104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Badania naukowe, przetwarzanie danych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105" w:name="__Fieldmark__53_450134375"/>
            <w:bookmarkStart w:id="106" w:name="__Fieldmark__53_450134375"/>
            <w:bookmarkEnd w:id="10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Inne (jakie?) …………………………………………………….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 xml:space="preserve">PRZYNALEŻNOŚĆ DO POROZUMIEŃ ORGANIZACJI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sz w:val="20"/>
                <w:lang w:eastAsia="en-US"/>
              </w:rPr>
              <w:t>(należy wskazać i wymienić jeśli dotyczy):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1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lang w:val="en-US" w:eastAsia="en-US"/>
              </w:rPr>
              <w:instrText xml:space="preserve"> FORMCHECKBOX </w:instrText>
            </w:r>
            <w:r>
              <w:rPr>
                <w:sz w:val="22"/>
                <w:szCs w:val="22"/>
                <w:iCs/>
                <w:lang w:val="en-US" w:eastAsia="en-US"/>
              </w:rPr>
              <w:fldChar w:fldCharType="separate"/>
            </w:r>
            <w:bookmarkStart w:id="107" w:name="__Fieldmark__54_450134375"/>
            <w:bookmarkStart w:id="108" w:name="__Fieldmark__54_450134375"/>
            <w:bookmarkEnd w:id="108"/>
            <w:r>
              <w:rPr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eastAsia="en-US"/>
              </w:rPr>
              <w:t>Regionalne</w:t>
            </w:r>
            <w:r>
              <w:rPr>
                <w:bCs/>
                <w:iCs/>
                <w:sz w:val="20"/>
                <w:szCs w:val="22"/>
                <w:lang w:eastAsia="en-US"/>
              </w:rPr>
              <w:t xml:space="preserve"> (wymienić):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rPr>
                <w:bCs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109" w:name="__Fieldmark__55_450134375"/>
            <w:bookmarkStart w:id="110" w:name="__Fieldmark__55_450134375"/>
            <w:bookmarkEnd w:id="11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Krajowe </w:t>
            </w:r>
            <w:r>
              <w:rPr>
                <w:sz w:val="20"/>
                <w:szCs w:val="22"/>
                <w:lang w:eastAsia="en-US"/>
              </w:rPr>
              <w:t>(wymienić):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0"/>
              <w:rPr>
                <w:rFonts w:eastAsia="Arial Unicode MS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 w:cs="Arial"/>
                <w:lang w:eastAsia="en-US"/>
              </w:rPr>
              <w:fldChar w:fldCharType="separate"/>
            </w:r>
            <w:bookmarkStart w:id="111" w:name="__Fieldmark__56_450134375"/>
            <w:bookmarkStart w:id="112" w:name="__Fieldmark__56_450134375"/>
            <w:bookmarkEnd w:id="112"/>
            <w:r>
              <w:rPr>
                <w:rFonts w:eastAsia="Arial Unicode MS" w:cs="Arial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Międzynarodowe </w:t>
            </w:r>
            <w:r>
              <w:rPr>
                <w:rFonts w:eastAsia="Arial Unicode MS" w:cs="Arial"/>
                <w:bCs/>
                <w:sz w:val="20"/>
                <w:szCs w:val="22"/>
                <w:lang w:eastAsia="en-US"/>
              </w:rPr>
              <w:t>(wymienić):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rPr>
                <w:bCs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113" w:name="__Fieldmark__57_450134375"/>
            <w:bookmarkStart w:id="114" w:name="__Fieldmark__57_450134375"/>
            <w:bookmarkEnd w:id="11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Branżowe </w:t>
            </w:r>
            <w:r>
              <w:rPr>
                <w:bCs/>
                <w:sz w:val="20"/>
                <w:szCs w:val="22"/>
                <w:lang w:eastAsia="en-US"/>
              </w:rPr>
              <w:t>(wymienić):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115" w:name="__Fieldmark__58_450134375"/>
            <w:bookmarkStart w:id="116" w:name="__Fieldmark__58_450134375"/>
            <w:bookmarkEnd w:id="11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Brak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LICZBA PROJEKTÓW ZREALIZOWANYCH W LATACH 2012– 2016</w:t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SZACUNKOWA WARTOŚĆ ŚRODKÓW FINANSOWYCH POZYSKANYCH NA REALIZACJĘ PROJEKTÓW W LATACH 2012 – 2016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(proszę podać sumę środków pozyskanych w l. 2012-2016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br/>
            </w:r>
            <w:r>
              <w:rPr>
                <w:b/>
                <w:bCs/>
                <w:sz w:val="22"/>
                <w:lang w:eastAsia="en-US"/>
              </w:rPr>
              <w:t xml:space="preserve">LICZBA OSÓB OBJĘTYCH WSPARCIEM </w:t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W RAMACH PROJEKTÓW ZREALIZOWANYCH W LATACH 2012 – 2016</w:t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LICZBA WOLONTARIUSZY ZAANGAŻOWANYCH W PROJEKTY ZREALIZOWANE W LATACH 2012 – 2016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(Proszę podać liczbę wolontariuszy zaangażowanych do realizacji projektów, bez uwzględniania wolontariuszy długoterminowych)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95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 xml:space="preserve">OPIS PROMUJACY/ CHARAKTERYZUJĄCY ORGANIZACJĘ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(Opis powinien zawierać informację o wszystkich prowadzonych działaniach organizacji (charakterystyka organizacji). Równocześnie należy krótko opisać, co wyróżnia organizację spośród innych (promocja organizacji) - informacja tu zawarta będzie wykorzystana do publikacji na portalu internetowym w plebiscycie o tytuł „Laureata Nagrody”, powinna zatem zachęcać do głosowania na tę a nie inną organizację - max. 1500 znaków ze spacjami)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26"/>
      </w:tblGrid>
      <w:tr>
        <w:trPr>
          <w:trHeight w:val="161" w:hRule="atLeast"/>
        </w:trPr>
        <w:tc>
          <w:tcPr>
            <w:tcW w:w="4521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..............................................................</w:t>
              <w:tab/>
            </w:r>
          </w:p>
          <w:p>
            <w:pPr>
              <w:pStyle w:val="Normal"/>
              <w:ind w:left="590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Pieczątka organizacji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ind w:left="590" w:hanging="0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9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ind w:left="590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..............................................................</w:t>
            </w:r>
          </w:p>
          <w:p>
            <w:pPr>
              <w:pStyle w:val="Normal"/>
              <w:ind w:left="590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Podpis osoby lub osób upoważnionych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smallCaps/>
          <w:sz w:val="28"/>
          <w:szCs w:val="28"/>
          <w:u w:val="single"/>
          <w:lang w:val="en-US"/>
        </w:rPr>
        <w:t>Załączniki</w:t>
      </w:r>
      <w:r>
        <w:rPr>
          <w:smallCaps/>
          <w:sz w:val="28"/>
          <w:szCs w:val="28"/>
          <w:lang w:val="en-US"/>
        </w:rPr>
        <w:t>:</w:t>
      </w:r>
    </w:p>
    <w:p>
      <w:pPr>
        <w:pStyle w:val="Normal"/>
        <w:ind w:left="4950" w:hanging="4950"/>
        <w:rPr>
          <w:b/>
          <w:b/>
          <w:smallCaps/>
          <w:sz w:val="28"/>
          <w:szCs w:val="28"/>
          <w:lang w:val="en-US" w:eastAsia="en-US"/>
        </w:rPr>
      </w:pPr>
      <w:r>
        <w:rPr>
          <w:b/>
          <w:smallCap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Cs/>
          <w:lang w:val="en-US"/>
        </w:rPr>
      </w:pPr>
      <w:r>
        <w:rPr>
          <w:b/>
          <w:bCs/>
          <w:lang w:val="en-US"/>
        </w:rPr>
        <w:t xml:space="preserve">Obowiązkowe załączniki, które stanowią integralną część </w:t>
      </w:r>
      <w:r>
        <w:rPr>
          <w:b/>
          <w:bCs/>
          <w:iCs/>
        </w:rPr>
        <w:t>Formularza konkursowego</w:t>
      </w:r>
      <w:r>
        <w:rPr>
          <w:b/>
          <w:bCs/>
          <w:iCs/>
          <w:lang w:val="en-US"/>
        </w:rPr>
        <w:t>, tj.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en-US"/>
        </w:rPr>
      </w:pPr>
      <w:r>
        <w:rPr>
          <w:lang w:val="en-US"/>
        </w:rPr>
        <w:t>statut organizacji lub inny akt wewnętrzny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en-US"/>
        </w:rPr>
      </w:pPr>
      <w:r>
        <w:rPr>
          <w:lang w:val="en-US"/>
        </w:rPr>
        <w:t>aktualny wypis z KRS lub inny właściwy dokument stanowiący o podstawie działalności organizacji</w:t>
      </w:r>
      <w:r>
        <w:rPr/>
        <w:t>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/>
          <w:b/>
          <w:bCs/>
        </w:rPr>
      </w:pPr>
      <w:r>
        <w:rPr>
          <w:b/>
          <w:bCs/>
          <w:lang w:val="en-US"/>
        </w:rPr>
        <w:t>Załączniki dodatkowe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bCs/>
          <w:lang w:val="en-US"/>
        </w:rPr>
      </w:pPr>
      <w:r>
        <w:rPr/>
        <w:t xml:space="preserve">2 zdjęcia organizacji w jakości 300 DPI oraz logo w dużej rozdzielczości (jeżeli organizacja posiada), które zostaną opublikowane </w:t>
      </w:r>
      <w:r>
        <w:rPr>
          <w:szCs w:val="20"/>
        </w:rPr>
        <w:t>na portalu internetowym w plebiscycie o tytuł „Laureata Nagrody”. Należy załączyć je na płycie CD lub przesłać e-mailem na adres: sspd2011@interia.pl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bCs/>
          <w:lang w:val="en-US"/>
        </w:rPr>
      </w:pPr>
      <w:r>
        <w:rPr/>
        <w:t>i</w:t>
      </w:r>
      <w:r>
        <w:rPr>
          <w:lang w:val="en-US"/>
        </w:rPr>
        <w:t>nne</w:t>
      </w:r>
      <w:r>
        <w:rPr/>
        <w:t xml:space="preserve"> </w:t>
      </w:r>
      <w:r>
        <w:rPr>
          <w:lang w:val="en-US"/>
        </w:rPr>
        <w:t>materiały obrazujące działalność organizacji, zwłaszcza w odniesieniu do projektów np.: zdjęcia, wydawnictwa, ulotki, plakaty, foldery itp.</w:t>
      </w:r>
      <w:r>
        <w:rPr/>
        <w:t>, (mile widziane w wersji elektronicznej).</w:t>
      </w:r>
    </w:p>
    <w:p>
      <w:pPr>
        <w:pStyle w:val="Normal"/>
        <w:spacing w:lineRule="auto" w:line="264"/>
        <w:ind w:left="72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UWAGA!!!</w:t>
      </w:r>
    </w:p>
    <w:p>
      <w:pPr>
        <w:pStyle w:val="Normal"/>
        <w:spacing w:before="0" w:after="60"/>
        <w:jc w:val="both"/>
        <w:rPr/>
      </w:pPr>
      <w:r>
        <w:rPr>
          <w:bCs/>
          <w:iCs/>
        </w:rPr>
        <w:t>Formularz konkursowy</w:t>
      </w:r>
      <w:r>
        <w:rPr>
          <w:bCs/>
          <w:lang w:val="en-US"/>
        </w:rPr>
        <w:t xml:space="preserve"> oraz dokumenty będące jej załącznikami obowiązkowymi powinny być dla swej ważności opatrzone</w:t>
      </w:r>
      <w:r>
        <w:rPr>
          <w:bCs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lang w:val="en-US"/>
        </w:rPr>
      </w:pPr>
      <w:r>
        <w:rPr>
          <w:bCs/>
          <w:lang w:val="en-US"/>
        </w:rPr>
        <w:t xml:space="preserve">datą,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lang w:val="en-US"/>
        </w:rPr>
      </w:pPr>
      <w:r>
        <w:rPr>
          <w:bCs/>
          <w:lang w:val="en-US"/>
        </w:rPr>
        <w:t>pieczęcią</w:t>
      </w:r>
      <w:r>
        <w:rPr>
          <w:bCs/>
        </w:rPr>
        <w:t>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2"/>
          <w:szCs w:val="22"/>
          <w:lang w:val="en-US"/>
        </w:rPr>
      </w:pPr>
      <w:r>
        <w:rPr>
          <w:bCs/>
          <w:lang w:val="en-US"/>
        </w:rPr>
        <w:t>podpisem uprawnionych statutowo bądź upoważnionych w tym celu osób.</w:t>
      </w:r>
    </w:p>
    <w:p>
      <w:pPr>
        <w:pStyle w:val="Normal"/>
        <w:ind w:left="71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bCs/>
          <w:iCs/>
        </w:rPr>
        <w:t>Termin nadsyłania Formularzy konkursowych upływa 25 września 2017 r. (liczy się data wpływu do siedziby Stowarzyszenia)!</w:t>
      </w:r>
    </w:p>
    <w:p>
      <w:pPr>
        <w:pStyle w:val="HTMLwstpniesformatowany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buntu;Segoe Script" w:hAnsi="Ubuntu;Segoe Script" w:cs="Ubuntu;Segoe Script"/>
        <w:i/>
        <w:i/>
        <w:iCs/>
        <w:color w:val="343234"/>
        <w:lang w:val="en-US" w:eastAsia="en-US"/>
      </w:rPr>
    </w:pPr>
    <w:r>
      <w:rPr>
        <w:rFonts w:cs="Ubuntu;Segoe Script" w:ascii="Ubuntu;Segoe Script" w:hAnsi="Ubuntu;Segoe Script"/>
        <w:i/>
        <w:iCs/>
        <w:color w:val="343234"/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533400</wp:posOffset>
          </wp:positionH>
          <wp:positionV relativeFrom="paragraph">
            <wp:posOffset>64135</wp:posOffset>
          </wp:positionV>
          <wp:extent cx="1314450" cy="8858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3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45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ind w:right="21" w:hanging="0"/>
      <w:jc w:val="center"/>
      <w:rPr>
        <w:rFonts w:ascii="Ubuntu;Segoe Script" w:hAnsi="Ubuntu;Segoe Script" w:cs="Ubuntu;Segoe Script"/>
        <w:i/>
        <w:i/>
        <w:iCs/>
        <w:color w:val="343234"/>
        <w:lang w:val="en-US" w:eastAsia="en-US"/>
      </w:rPr>
    </w:pPr>
    <w:r>
      <w:rPr>
        <w:rFonts w:cs="Ubuntu;Segoe Script" w:ascii="Ubuntu;Segoe Script" w:hAnsi="Ubuntu;Segoe Script"/>
        <w:i/>
        <w:iCs/>
        <w:color w:val="34323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2002155</wp:posOffset>
              </wp:positionH>
              <wp:positionV relativeFrom="paragraph">
                <wp:posOffset>199390</wp:posOffset>
              </wp:positionV>
              <wp:extent cx="4340860" cy="5137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0860" cy="513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2"/>
                              <w:szCs w:val="22"/>
                            </w:rPr>
                            <w:t xml:space="preserve">Zadanie jest realizowane przy wsparciu finansowym </w:t>
                            <w:br/>
                            <w:t>Województwa Małopolski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1.8pt;height:40.45pt;mso-wrap-distance-left:9.05pt;mso-wrap-distance-right:9.05pt;mso-wrap-distance-top:0pt;mso-wrap-distance-bottom:0pt;margin-top:15.7pt;mso-position-vertical-relative:text;margin-left:15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b/>
                        <w:i/>
                        <w:iCs/>
                        <w:sz w:val="22"/>
                        <w:szCs w:val="22"/>
                      </w:rPr>
                      <w:t xml:space="preserve">Zadanie jest realizowane przy wsparciu finansowym </w:t>
                      <w:br/>
                      <w:t>Województwa Małopolski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ind w:right="21" w:hanging="0"/>
      <w:jc w:val="right"/>
      <w:rPr/>
    </w:pPr>
    <w:r>
      <w:drawing>
        <wp:anchor behindDoc="1" distT="36830" distB="36830" distL="36830" distR="36830" simplePos="0" locked="0" layoutInCell="0" allowOverlap="1" relativeHeight="121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buntu;Segoe Script" w:cs="Ubuntu;Segoe Script" w:ascii="Ubuntu;Segoe Script" w:hAnsi="Ubuntu;Segoe Script"/>
        <w:i/>
        <w:iCs/>
        <w:color w:val="343234"/>
        <w:sz w:val="28"/>
      </w:rPr>
      <w:t xml:space="preserve">                    </w:t>
    </w:r>
    <w:r>
      <w:rPr>
        <w:rFonts w:cs="Arial" w:ascii="Arial" w:hAnsi="Arial"/>
        <w:i/>
        <w:iCs/>
        <w:color w:val="343234"/>
        <w:sz w:val="22"/>
        <w:szCs w:val="22"/>
      </w:rPr>
      <w:br/>
    </w:r>
  </w:p>
  <w:p>
    <w:pPr>
      <w:pStyle w:val="Normal"/>
      <w:widowControl w:val="false"/>
      <w:ind w:right="21" w:hanging="0"/>
      <w:jc w:val="center"/>
      <w:rPr>
        <w:rFonts w:ascii="Arial" w:hAnsi="Arial" w:cs="Arial"/>
        <w:i/>
        <w:i/>
        <w:iCs/>
        <w:color w:val="343234"/>
      </w:rPr>
    </w:pPr>
    <w:r>
      <w:rPr>
        <w:rFonts w:eastAsia="Arial" w:cs="Arial" w:ascii="Arial" w:hAnsi="Arial"/>
        <w:i/>
        <w:iCs/>
        <w:color w:val="343234"/>
      </w:rPr>
      <w:drawing>
        <wp:anchor behindDoc="1" distT="36830" distB="36830" distL="36830" distR="36830" simplePos="0" locked="0" layoutInCell="0" allowOverlap="1" relativeHeight="97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i/>
        <w:iCs/>
        <w:color w:val="343234"/>
      </w:rPr>
      <w:t xml:space="preserve">                                             </w:t>
    </w:r>
  </w:p>
  <w:p>
    <w:pPr>
      <w:pStyle w:val="Normal"/>
      <w:rPr>
        <w:rFonts w:ascii="Arial" w:hAnsi="Arial" w:cs="Arial"/>
        <w:i/>
        <w:i/>
        <w:iCs/>
        <w:color w:val="343234"/>
      </w:rPr>
    </w:pPr>
    <w:r>
      <w:rPr>
        <w:rFonts w:cs="Arial" w:ascii="Arial" w:hAnsi="Arial"/>
        <w:i/>
        <w:iCs/>
        <w:color w:val="34323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  <w:color w:val="0000FF"/>
      </w:rPr>
    </w:pPr>
    <w:r>
      <w:rPr>
        <w:rFonts w:cs="Georgia" w:ascii="Georgia" w:hAnsi="Georgia"/>
        <w:b/>
        <w:color w:val="0000FF"/>
      </w:rPr>
      <w:t>STOWARZYSZENIE SAMORZĄDÓW POWIATU DĄBROWSKIEGO</w:t>
    </w:r>
  </w:p>
  <w:p>
    <w:pPr>
      <w:pStyle w:val="Header"/>
      <w:jc w:val="center"/>
      <w:rPr>
        <w:rFonts w:ascii="Georgia" w:hAnsi="Georgia" w:cs="Georgia"/>
        <w:b/>
        <w:b/>
        <w:color w:val="0000FF"/>
      </w:rPr>
    </w:pPr>
    <w:r>
      <w:rPr>
        <w:rFonts w:cs="Georgia" w:ascii="Georgia" w:hAnsi="Georgia"/>
        <w:b/>
        <w:color w:val="0000FF"/>
      </w:rPr>
      <w:t>UL. BERKA JOSELEWICZA 5, 33-200 DĄBROWA TARNOWSKA</w:t>
    </w:r>
  </w:p>
  <w:p>
    <w:pPr>
      <w:pStyle w:val="Header"/>
      <w:jc w:val="center"/>
      <w:rPr/>
    </w:pPr>
    <w:r>
      <w:rPr>
        <w:rFonts w:cs="Georgia" w:ascii="Georgia" w:hAnsi="Georgia"/>
        <w:b/>
        <w:color w:val="0000FF"/>
        <w:lang w:val="en-US"/>
      </w:rPr>
      <w:t xml:space="preserve">e-mail: </w:t>
    </w:r>
    <w:hyperlink r:id="rId1">
      <w:r>
        <w:rPr>
          <w:rStyle w:val="InternetLink"/>
          <w:rFonts w:cs="Georgia" w:ascii="Georgia" w:hAnsi="Georgia"/>
          <w:b/>
          <w:lang w:val="en-US"/>
        </w:rPr>
        <w:t>sspd2011@interia.pl</w:t>
      </w:r>
    </w:hyperlink>
    <w:r>
      <w:rPr>
        <w:rFonts w:cs="Georgia" w:ascii="Georgia" w:hAnsi="Georgia"/>
        <w:b/>
        <w:color w:val="0000FF"/>
        <w:lang w:val="en-US"/>
      </w:rPr>
      <w:t>, tel. 014 642 24 31, tel/fax 014 642 22 29.</w:t>
    </w:r>
  </w:p>
  <w:p>
    <w:pPr>
      <w:pStyle w:val="Header"/>
      <w:jc w:val="center"/>
      <w:rPr>
        <w:rFonts w:ascii="Georgia" w:hAnsi="Georgia" w:cs="Georgia"/>
        <w:b/>
        <w:b/>
        <w:color w:val="0000FF"/>
        <w:lang w:val="en-US"/>
      </w:rPr>
    </w:pPr>
    <w:r>
      <w:rPr>
        <w:rFonts w:cs="Georgia" w:ascii="Georgia" w:hAnsi="Georgia"/>
        <w:b/>
        <w:color w:val="0000FF"/>
        <w:lang w:val="en-US"/>
      </w:rPr>
      <w:t>_____________________________________________________</w:t>
    </w:r>
  </w:p>
  <w:p>
    <w:pPr>
      <w:pStyle w:val="Header"/>
      <w:jc w:val="center"/>
      <w:rPr>
        <w:rFonts w:ascii="Georgia" w:hAnsi="Georgia" w:cs="Georgia"/>
        <w:b/>
        <w:b/>
        <w:color w:val="0000FF"/>
        <w:lang w:val="en-US" w:eastAsia="en-US"/>
      </w:rPr>
    </w:pPr>
    <w:r>
      <w:rPr>
        <w:rFonts w:cs="Georgia" w:ascii="Georgia" w:hAnsi="Georgia"/>
        <w:b/>
        <w:color w:val="0000FF"/>
        <w:lang w:val="en-US" w:eastAsia="en-US"/>
      </w:rPr>
      <mc:AlternateContent>
        <mc:Choice Requires="wpg">
          <w:drawing>
            <wp:inline distT="0" distB="0" distL="0" distR="0">
              <wp:extent cx="3573145" cy="5297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73000" cy="5297760"/>
                        <a:chOff x="0" y="0"/>
                        <a:chExt cx="3573000" cy="5297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11800" cy="529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890280" y="1983240"/>
                          <a:ext cx="268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81.3pt;height:417.15pt" coordorigin="0,0" coordsize="5626,8343">
              <v:rect id="shape_0" stroked="f" o:allowincell="f" style="position:absolute;left:0;top:0;width:2695;height:83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402,3123" to="5626,3123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spd2011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11:00Z</dcterms:created>
  <dc:creator>Mariola Smolorz</dc:creator>
  <dc:description/>
  <cp:keywords/>
  <dc:language>en-US</dc:language>
  <cp:lastModifiedBy>Aleksandra Folwarska</cp:lastModifiedBy>
  <cp:lastPrinted>2017-08-29T13:45:00Z</cp:lastPrinted>
  <dcterms:modified xsi:type="dcterms:W3CDTF">2017-09-06T08:25:00Z</dcterms:modified>
  <cp:revision>21</cp:revision>
  <dc:subject/>
  <dc:title>Otrzymują</dc:title>
</cp:coreProperties>
</file>